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Присвоение (уточнение) адресов объектам недвижимог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мущества»</w:t>
      </w:r>
    </w:p>
    <w:p>
      <w:pPr>
        <w:pStyle w:val="21"/>
        <w:spacing w:lineRule="atLeast" w:line="20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tLeast" w:line="20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1. Административный регламент предоставления муниципальной услуги «Присвоение (уточнение) адресов объектам недвижимого имущества»</w:t>
      </w:r>
      <w:r>
        <w:rPr>
          <w:color w:val="000000"/>
        </w:rPr>
        <w:t xml:space="preserve">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присвоению (уточнению) адресов объектам недвижимого имущества (далее – муниципальная услуга) определяет последовательность и сроки действий (административной процедуры) должностных лиц при осуществлении полномочий по предоставлению услуги.</w:t>
      </w:r>
    </w:p>
    <w:p>
      <w:pPr>
        <w:pStyle w:val="Normal"/>
        <w:shd w:fill="FFFFFF" w:val="clear"/>
        <w:spacing w:before="0" w:after="120"/>
        <w:ind w:firstLine="900"/>
        <w:jc w:val="both"/>
        <w:rPr>
          <w:color w:val="000000"/>
        </w:rPr>
      </w:pPr>
      <w:r>
        <w:rPr>
          <w:color w:val="000000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color w:val="000000"/>
        </w:rPr>
        <w:t xml:space="preserve">1.2. Предоставление муниципальной услуги по </w:t>
      </w:r>
      <w:r>
        <w:rPr>
          <w:bCs/>
          <w:color w:val="000000"/>
        </w:rPr>
        <w:t>присвоению (уточнению) адресов объектам недвижимого имущества</w:t>
      </w:r>
      <w:r>
        <w:rPr>
          <w:color w:val="000000"/>
        </w:rPr>
        <w:t xml:space="preserve"> осуществляется в соответствии с:</w:t>
      </w:r>
    </w:p>
    <w:p>
      <w:pPr>
        <w:pStyle w:val="Normal"/>
        <w:shd w:fill="FFFFFF" w:val="clear"/>
        <w:spacing w:before="0" w:after="120"/>
        <w:ind w:firstLine="902"/>
        <w:jc w:val="both"/>
        <w:rPr>
          <w:color w:val="000000"/>
        </w:rPr>
      </w:pPr>
      <w:r>
        <w:rPr>
          <w:color w:val="000000"/>
        </w:rPr>
        <w:t>Конституцией Российской Федерации от 12 декабря 1993 года;</w:t>
      </w:r>
    </w:p>
    <w:p>
      <w:pPr>
        <w:pStyle w:val="Normal"/>
        <w:shd w:fill="FFFFFF" w:val="clear"/>
        <w:spacing w:before="0" w:after="120"/>
        <w:ind w:firstLine="902"/>
        <w:jc w:val="both"/>
        <w:rPr>
          <w:color w:val="000000"/>
        </w:rPr>
      </w:pPr>
      <w:r>
        <w:rPr>
          <w:color w:val="000000"/>
        </w:rPr>
        <w:t xml:space="preserve">Федеральным законом от 29 декабря 2004 года №190-ФЗ «Градостроительный кодекс Российской Федерации»; </w:t>
      </w:r>
    </w:p>
    <w:p>
      <w:pPr>
        <w:pStyle w:val="Normal"/>
        <w:shd w:fill="FFFFFF" w:val="clear"/>
        <w:spacing w:before="0" w:after="120"/>
        <w:ind w:firstLine="902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 от 29 сентября 2001 года №136-ФЗ;</w:t>
      </w:r>
    </w:p>
    <w:p>
      <w:pPr>
        <w:pStyle w:val="Style16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Style16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2 мая 2006 года №59-ФЗ «О порядке рассмотрения обращений граждан Российской Федерации»; </w:t>
      </w:r>
    </w:p>
    <w:p>
      <w:pPr>
        <w:pStyle w:val="Style16"/>
        <w:spacing w:before="0" w:after="120"/>
        <w:ind w:firstLine="851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ом Большезмеинского сельсовета Щигровского район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840"/>
        <w:jc w:val="both"/>
        <w:rPr/>
      </w:pPr>
      <w:r>
        <w:rPr>
          <w:rFonts w:eastAsia="Batang;바탕"/>
          <w:color w:val="000000"/>
        </w:rPr>
        <w:t>1.3. Исполнителем муниципальной услуги является администрация Большезмеинского сельсовета Щигровского район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84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ой услуги или источников предоставления информации для проверки сведений,  предоставляемых заявителям, следующие органы и учреждения: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840"/>
        <w:jc w:val="both"/>
        <w:rPr/>
      </w:pPr>
      <w:r>
        <w:rPr>
          <w:rFonts w:eastAsia="Batang;바탕"/>
          <w:color w:val="000000"/>
        </w:rPr>
        <w:t>Отдел земельных и имущественных  отношений администрации муниципального образования  Щигровский  район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840"/>
        <w:jc w:val="both"/>
        <w:rPr/>
      </w:pPr>
      <w:r>
        <w:rPr>
          <w:rFonts w:eastAsia="Batang;바탕"/>
          <w:color w:val="000000"/>
        </w:rPr>
        <w:t>Отдел архитектур и градостроительства администрации муниципального образования Щигровский  район;</w:t>
      </w:r>
    </w:p>
    <w:p>
      <w:pPr>
        <w:pStyle w:val="1"/>
        <w:tabs>
          <w:tab w:val="clear" w:pos="360"/>
          <w:tab w:val="left" w:pos="708" w:leader="none"/>
        </w:tabs>
        <w:spacing w:before="0" w:after="120"/>
        <w:ind w:firstLine="851"/>
        <w:rPr/>
      </w:pPr>
      <w:r>
        <w:rPr>
          <w:rFonts w:eastAsia="Batang;바탕"/>
          <w:color w:val="000000"/>
          <w:szCs w:val="24"/>
        </w:rPr>
        <w:t xml:space="preserve">1.4. </w:t>
      </w:r>
      <w:r>
        <w:rPr>
          <w:color w:val="000000"/>
          <w:szCs w:val="24"/>
        </w:rPr>
        <w:t xml:space="preserve">Заявителем или получателем настоящей муниципальной услуги (далее – заявитель) являются: </w:t>
      </w:r>
    </w:p>
    <w:p>
      <w:pPr>
        <w:pStyle w:val="1"/>
        <w:tabs>
          <w:tab w:val="clear" w:pos="360"/>
          <w:tab w:val="left" w:pos="708" w:leader="none"/>
        </w:tabs>
        <w:spacing w:before="0" w:after="120"/>
        <w:ind w:firstLine="851"/>
        <w:rPr>
          <w:color w:val="000000"/>
          <w:szCs w:val="24"/>
        </w:rPr>
      </w:pPr>
      <w:r>
        <w:rPr>
          <w:color w:val="000000"/>
          <w:szCs w:val="24"/>
        </w:rPr>
        <w:t>физическое лицо;</w:t>
      </w:r>
    </w:p>
    <w:p>
      <w:pPr>
        <w:pStyle w:val="1"/>
        <w:tabs>
          <w:tab w:val="clear" w:pos="360"/>
          <w:tab w:val="left" w:pos="708" w:leader="none"/>
        </w:tabs>
        <w:spacing w:before="0" w:after="120"/>
        <w:ind w:firstLine="851"/>
        <w:rPr>
          <w:color w:val="000000"/>
          <w:szCs w:val="24"/>
        </w:rPr>
      </w:pPr>
      <w:r>
        <w:rPr>
          <w:color w:val="000000"/>
          <w:szCs w:val="24"/>
        </w:rPr>
        <w:t>юридическое лицо (организации, предприятия и учреждения всех форм собственности) в лице руководителя либо представителя по доверенности;</w:t>
      </w:r>
    </w:p>
    <w:p>
      <w:pPr>
        <w:pStyle w:val="1"/>
        <w:tabs>
          <w:tab w:val="clear" w:pos="360"/>
          <w:tab w:val="left" w:pos="708" w:leader="none"/>
        </w:tabs>
        <w:spacing w:before="0" w:after="120"/>
        <w:ind w:firstLine="851"/>
        <w:rPr>
          <w:color w:val="000000"/>
          <w:szCs w:val="24"/>
        </w:rPr>
      </w:pPr>
      <w:r>
        <w:rPr>
          <w:color w:val="000000"/>
          <w:szCs w:val="24"/>
        </w:rPr>
        <w:t>индивидуальные предпринимател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right="7" w:firstLine="851"/>
        <w:jc w:val="both"/>
        <w:rPr/>
      </w:pPr>
      <w:r>
        <w:rPr>
          <w:color w:val="000000"/>
          <w:spacing w:val="-4"/>
        </w:rPr>
        <w:t xml:space="preserve">1.5. </w:t>
      </w:r>
      <w:r>
        <w:rPr>
          <w:color w:val="000000"/>
        </w:rPr>
        <w:t>Результатом предоставления муниципальной услуги является: выдача получателю муниципальной услуги постановления администрации Большезмеинского сельсовета Щигровского  района о присвоении или уточнении адреса объекта недвижимого имущества (приложение №3).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2. Требования к порядку предоставления муниципальной услуги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2.1. Порядок информирования о правилах предоставления муниципальной услуги: муниципальная услуга осуществляется работниками администрации Большезмеинского сельсовета.</w:t>
      </w:r>
    </w:p>
    <w:p>
      <w:pPr>
        <w:pStyle w:val="Normal"/>
        <w:spacing w:before="0" w:after="120"/>
        <w:ind w:firstLine="851"/>
        <w:jc w:val="both"/>
        <w:rPr>
          <w:rFonts w:eastAsia="Batang;바탕"/>
          <w:color w:val="000000"/>
        </w:rPr>
      </w:pPr>
      <w:r>
        <w:rPr>
          <w:color w:val="000000"/>
        </w:rPr>
        <w:t>2.1.1. Сведения о месте нахождения и графике работы администрации Большезмеинского сельсовета Щигровского района по предоставлению муниципальной услуги, размещаются через периодические печатные издания, радио, телевидение, официальные Интернет-сайте, а также через информационные стенды, размещенные непосредственно в помещениях уполномоченного органа.</w:t>
      </w:r>
    </w:p>
    <w:p>
      <w:pPr>
        <w:pStyle w:val="Normal"/>
        <w:spacing w:before="0" w:after="120"/>
        <w:ind w:firstLine="851"/>
        <w:jc w:val="both"/>
        <w:rPr>
          <w:rFonts w:eastAsia="Batang;바탕"/>
          <w:color w:val="000000"/>
        </w:rPr>
      </w:pPr>
      <w:r>
        <w:rPr>
          <w:color w:val="000000"/>
        </w:rPr>
        <w:t xml:space="preserve">2.1.2.Сведения о месте нахождения администрации Большезмеинского сельсовета Щигровского района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иже. 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>
          <w:color w:val="000000"/>
        </w:rPr>
      </w:pPr>
      <w:r>
        <w:rPr>
          <w:color w:val="000000"/>
        </w:rPr>
        <w:t>2.1.3.</w:t>
        <w:tab/>
        <w:t>Место нахождения и почтовый адрес администрации Большезмеинского сельсовета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>
          <w:color w:val="000000"/>
        </w:rPr>
      </w:pPr>
      <w:r>
        <w:rPr>
          <w:color w:val="000000"/>
        </w:rPr>
        <w:t>- исполнителя муниципальной услуги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10"/>
        <w:gridCol w:w="1701"/>
        <w:gridCol w:w="1559"/>
        <w:gridCol w:w="1701"/>
        <w:gridCol w:w="2156"/>
      </w:tblGrid>
      <w:tr>
        <w:trPr>
          <w:trHeight w:val="1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а телефонов для справ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Адреса электронной почты для справок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</w:rPr>
              <w:t>Администрация Большезмеинскогосельсовета Щигров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.Большой Змеинец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0652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кая об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Щигровский район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.Большой Змеинец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8(47145) 4-72-3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bzm@reg – kursk .ru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/>
      </w:pPr>
      <w:r>
        <w:rPr>
          <w:color w:val="000000"/>
        </w:rPr>
        <w:t>2.1.4.</w:t>
        <w:tab/>
        <w:t>График приема получателей муниципальной услуги в администрации Большезмеинского сельсовета Щигровского района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>
          <w:color w:val="000000"/>
        </w:rPr>
      </w:pPr>
      <w:r>
        <w:rPr>
          <w:color w:val="000000"/>
        </w:rPr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14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ник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а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тверг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8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 xml:space="preserve"> - 17</w:t>
            </w:r>
            <w:r>
              <w:rPr>
                <w:color w:val="000000"/>
                <w:vertAlign w:val="superscript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ятница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ие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бота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120"/>
        <w:ind w:firstLine="855"/>
        <w:jc w:val="both"/>
        <w:rPr>
          <w:color w:val="000000"/>
        </w:rPr>
      </w:pPr>
      <w:r>
        <w:rPr>
          <w:color w:val="000000"/>
        </w:rPr>
        <w:t xml:space="preserve">2.2.  Порядок получения информации заявителями по вопросам предоставления муниципальной услуг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1. Информация о процедуре предоставления муниципальной услуги и самой услуги предоставляется бесплат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2. Получение Заявителями информации о муниципальной услуге может осуществляться путем индивидуального  информирования в устной и письменной форм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3. Индивидуальное устное информирование по процедуре предоставления муниципальной услуги осуществляется специалистом  администрации Большезмеинского сельсовета Щигровского района при обращении Заявителей лично или по телефон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2.4. Индивидуальное письменное информирование по процедуре предоставления муниципальной услуги осуществляется специалистом администрации Большезмеинского сельсовета при обращении заинтересованных лиц путем почтовых отправлений, электронной почтой или через Интернет-сайт муниципального образования «Большезмеинский сельсовет» Щигров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.5. Ответ направляется в письменном виде, электронной почтой либо через интернет-сайт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индивидуальном письменном информировании ответ направляется Заявителю в течение 30 календарных дней со дня поступления запро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6. 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7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8 . Информационные материалы, образцы заявлений можно получить в администрации Большезмеинского сельсове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9. При консультировании по телефону специалист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2.10. При консультировании посредством индивидуального устного информирования специалисты даю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 либо назначить другое удобное для Заявителя время для устного информирования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родолжительность индивидуального устного информирования каждого Заявителя составляет не более 10 минут.  Время ожидания Заявителя для получения устной консультации не должно превышать 30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11. 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12. 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3. Сроки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3.1.  Срок предоставления муниципальной услуги не должен превышать 14 рабочих дней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3.2.  Время ожидания приема Заявителем для сдачи и получения адресной справки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3.3.  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4.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4.1.  Для присвоения адреса вновь построенным объектам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К заявлению должны быть приложены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    </w:t>
      </w:r>
      <w:r>
        <w:rPr>
          <w:color w:val="000000"/>
        </w:rPr>
        <w:t xml:space="preserve">Правоустанавливающие документы на земельный участ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   Технический паспорт объекта недвижим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   Разрешение на строительство и Разрешение на ввод объекта в эксплуата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2.4.2. Для подтверждения измененного адреса объекта: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К заявлению должны быть предоставлены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 Правоустанавливающие документы на земельный участ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Правоустанавливающие документы на объекты недвижим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Технический паспорт объекта недвижимости.</w:t>
      </w:r>
    </w:p>
    <w:p>
      <w:pPr>
        <w:pStyle w:val="Normal"/>
        <w:jc w:val="both"/>
        <w:rPr/>
      </w:pPr>
      <w:r>
        <w:rPr>
          <w:color w:val="000000"/>
        </w:rPr>
        <w:t>-   Документы, в которых содержатся сведения о прежнем адресе объекта недвижимости (договор застройки, Справка БТИ, о владельцах объектов недвижимости, выписку из архив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4.3. При изменении адреса в связи с переименованием улиц согласно реестру улиц адресного плана с.Большой Змеинец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К заявлению должны быть приложены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Правоустанавливающие документы на земельный учас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равоустанавливающие документы на объекты недвижим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ехнический паспорт  объекта недвижимо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5. Требования к месту предоставления муниципальной услуг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2.5.1.  Прием Заявителей осуществляется в администрации Большезмеинского сельсов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5.2. Для ожидания приема Заявителю отводятся места (в коридоре), оборудованные стульями, стол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2.5.3.  На информационных стендах в  здании администрации должны быть размещены следующие материал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график приема заинтересованных лиц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мера телефонов для справок, адреса электронной поч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адрес интернет-сай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мера кабинетов, где осуществляется прием и информирование Заяв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6.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ресные справки не выдаются в случаях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личия постановления администрации Большезмеинского сельсовета  об изменении или переименовании у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изменения названий улиц, наименование которых отсутствует в официальных документах администрации Большезмеинского сельсове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временным строениям (торгово-остановочный комплекс и д.р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линейным объектам (инженерные коммуникации, линии электропередач, дороги и их обслуживающие объекты и др.)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обращения неправомочного лиц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отсутствия или предоставления неполного перечня документов, указанных в п.2.4.       настоящего Административного регламент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7. Информация о стоимости предоставления муниципальной услуги для заяв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7.1. Информация, подготовка и выдача постановления производится беспла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uppressAutoHyphens w:val="false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ind w:left="21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Муниципальная услуга по выдаче присвоения (уточнения) адреса объекту недвижимого имущества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ем и консультирование граждан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ем и регистрация заявления и представленных документ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дготовка и выдача адресной справк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1.2.  Заявитель (юридическое лицо) обращается в администрацию Большезмеинского сельсовета с письменным заявлением  о предоставлении постановления о присвоении (уточнении) адреса объекта недвижимого имуще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Заявитель (физическое лицо) обращается на прием в администрацию Большезмеинского сельсовета в устной форме о предоставлении постановления о присвоении (уточнении) адреса объекта недвижимого имущества по предварительной запис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3. После выдачи постановления и его регистрации, заявителю возвращаются представленные им докумен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4. ПОРЯДОК И ФОРМЫ КОНТРОЛЯ ЗА ПРЕДОСТАВЛЕНИЕМ    МУНИЦИПАЛЬНОЙ  УСЛУГ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настоящего административного регламента осуществляется специалистом  2 категории администрации Большезмеинского сельсове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2. Осуществление текущего контроля определятся должностными инструкциями работников администрации Большезмеинского сельсов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3.Периодичность осуществления текущего контроля устанавливается  главой администрации Большезмеинского сельсо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4. Проверки вышестоящими органами осуществляются по их утвержденным план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Й 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 несогласия гражданина с действиями  работника, осуществляющего функцию по предоставлению муниципальной услуги, он вправе обжаловать их, обратившись к  главе администрации Большезмеинского сельсовет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color w:val="000000"/>
        </w:rPr>
      </w:pPr>
      <w:r>
        <w:rPr>
          <w:color w:val="000000"/>
        </w:rPr>
        <w:t>5.2.  Получатели муниципальной услуги имеют право на обжалование действий (бездействий) и решений работников и должностных лиц органов и учреждений, участвующих в предоставлении муниципальной услуги, в вышестоящие органы, в досудебном и судебном поряд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3.  Получатели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 Письменное обращение получателя муниципальной услуги рассматривается в течение 30 дней со дня регистрации письменного обращения, жалобы (претензи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исключительных случаях должностное лицо администрации Большезмеинского сельсовета, уполномоченное  рассматривать жалобы и обращения, вправе продлить срок рассмотрения обращения не более  чем на 30 дней, уведомив о продлении срока его рассмотрения получателя муниципальной услуги, направившего обращ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бращение, жалоба (претензия) получателя  муниципальной услуги в письменной форме должны содержать следующую информац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амилия, имя, отчество заявителя или полное наименование организ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чтовый адрес, по которому должен быть направлен отв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дмет жало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ичная подпись заявителя и д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о в жалобе могут быть указа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именование органа, учреждения, структурного подразделения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ные сведения, которые заявитель считает необходимым сообщи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необходимости в подтверждение своих доводов заявитель прилагает к жалобе документы и материалы либо их коп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6. Если документы, имеющие существенное значение для рассмотрения обращения, жалобы (претензии), отсутствуют или не приложены, получатель муниципальной услуги в   срок уведомляется (письменно, с использованием средств телефонной или факсимильной связи.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7. Должностные лица  проводят личный прием получателей муниципальной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8. По результатам рассмотрения обращения, жалобы (претензии) должностное лицо, ответственное за предоставление  муниципальной услуги, принимает решение  об удовлетворении  требований  получателя муниципальной услуги и о признании неправомерным обжалованного действия (бездействия),  либо решение об отказе в удовлетворении треб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9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5.10. Жалоба (претензия) в виде письменного обращения не рассматривается в следующих случая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отсутствуют сведения об обжалуемом решении, действии (бездействии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 отсутствуют сведения о лице, обратившемся с жалобой (претензией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отсутствует подпись лица, обратившегося с жалобой (претензией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неоднократного обращения по одному и тому же вопросу, на который раньше давались мотивированные отве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5.11. Получатель муниципальной услуги вправе обжаловать действия (бездействия) и решения работников и должностных лиц, участвующих в предоставлении муниципальной услуги в судеб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2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22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ConsPlusTitle"/>
        <w:ind w:firstLine="522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едоставления </w:t>
      </w:r>
    </w:p>
    <w:p>
      <w:pPr>
        <w:pStyle w:val="ConsPlusTitle"/>
        <w:ind w:left="522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й услуги по присвоению (уточнению) адресов объектам недвижимого имущества на территории Большезмеинского сельсовета Щигро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5580" w:hanging="0"/>
              <w:rPr/>
            </w:pPr>
            <w:r>
              <w:rPr>
                <w:color w:val="000000"/>
              </w:rPr>
              <w:t>Главе Большезмеинского сельсовета Щигровского района.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ind w:left="55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проживающего(ей)/расположенного по адресу: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</w:rPr>
            </w:pPr>
            <w:r>
              <w:rPr>
                <w:color w:val="000000"/>
              </w:rPr>
              <w:t>тел.  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исвоении адре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рошу присвоить (уточнить) адрес _____________________________________________________    </w:t>
      </w:r>
    </w:p>
    <w:p>
      <w:pPr>
        <w:pStyle w:val="Normal"/>
        <w:rPr/>
      </w:pPr>
      <w:r>
        <w:rPr>
          <w:b/>
          <w:color w:val="000000"/>
        </w:rPr>
        <w:t>__________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ному 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>
          <w:color w:val="000000"/>
        </w:rPr>
      </w:pPr>
      <w:r>
        <w:rPr>
          <w:color w:val="000000"/>
        </w:rPr>
        <w:t>(местоположение объекта адресации)</w:t>
      </w:r>
    </w:p>
    <w:p>
      <w:pPr>
        <w:pStyle w:val="Normal"/>
        <w:rPr>
          <w:color w:val="000000"/>
        </w:rPr>
      </w:pPr>
      <w:r>
        <w:rPr>
          <w:color w:val="000000"/>
        </w:rPr>
        <w:t>на земельном участке с кадастровым номером 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доверенность с копией паспорта уполномоченного лица (в случае делегирования полномочий)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копия технического паспорта или справка КП БТИ на объект адресации,</w:t>
      </w:r>
    </w:p>
    <w:p>
      <w:pPr>
        <w:pStyle w:val="Normal"/>
        <w:ind w:left="2856" w:firstLine="684"/>
        <w:rPr>
          <w:color w:val="000000"/>
        </w:rPr>
      </w:pPr>
      <w:r>
        <w:rPr>
          <w:color w:val="000000"/>
        </w:rPr>
        <w:t>(нужное подчеркнуть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копия документа, подтверждающего право владения, пользования, распоряжения земельным участком___________________________________________________________,</w:t>
      </w:r>
    </w:p>
    <w:p>
      <w:pPr>
        <w:pStyle w:val="Normal"/>
        <w:ind w:left="4272" w:firstLine="684"/>
        <w:rPr>
          <w:color w:val="000000"/>
        </w:rPr>
      </w:pPr>
      <w:r>
        <w:rPr>
          <w:color w:val="000000"/>
        </w:rPr>
        <w:t>(наименование документа и его реквизиты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копия кадастрового паспорта земельного участка или выписка из ГЗК, </w:t>
      </w:r>
    </w:p>
    <w:p>
      <w:pPr>
        <w:pStyle w:val="Normal"/>
        <w:ind w:left="2856" w:firstLine="684"/>
        <w:rPr>
          <w:color w:val="000000"/>
        </w:rPr>
      </w:pPr>
      <w:r>
        <w:rPr>
          <w:color w:val="000000"/>
        </w:rPr>
        <w:t>(нужное подчеркнуть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исполнительная съемка земельного участка в масштабе 1:500,</w:t>
      </w:r>
    </w:p>
    <w:p>
      <w:pPr>
        <w:pStyle w:val="Normal"/>
        <w:rPr>
          <w:color w:val="000000"/>
        </w:rPr>
      </w:pPr>
      <w:r>
        <w:rPr>
          <w:color w:val="000000"/>
        </w:rPr>
        <w:t>Примечание: 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pacing w:lineRule="auto" w:line="480"/>
        <w:ind w:left="4956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____» __________ 20____г.                       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______________ /__________________/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подпись заявителя)             (расшифровка подписи)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ConsPlusTitle"/>
        <w:ind w:firstLine="522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едоставления </w:t>
      </w:r>
    </w:p>
    <w:p>
      <w:pPr>
        <w:pStyle w:val="ConsPlusTitle"/>
        <w:ind w:left="522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услуги по присвоению (уточнению) адресов объектам недвижимого имущества на территории Большезмеинского сельсовета Щигров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2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7pt;width:18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200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роверяет наличие всех необходимых документов.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51.4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роверяет наличие всех необходимых документов.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88770</wp:posOffset>
                </wp:positionV>
                <wp:extent cx="1889125" cy="1371600"/>
                <wp:effectExtent l="8890" t="6350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2pt;margin-top:125.1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362075</wp:posOffset>
                </wp:positionV>
                <wp:extent cx="0" cy="2286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.25pt" to="234pt,125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143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0" cy="3314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54pt,2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15240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авливает постановление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.95pt;width:11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авливает постановл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17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4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5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ConsPlusTitle"/>
        <w:ind w:firstLine="522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едоставления </w:t>
      </w:r>
    </w:p>
    <w:p>
      <w:pPr>
        <w:pStyle w:val="ConsPlusTitle"/>
        <w:ind w:left="522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услуги по присвоению (уточнению) адресов объектам недвижимого имущества на территории Большезмеинского сельсовета Щигров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1335" w:leader="none"/>
        </w:tabs>
        <w:ind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ОЛЬШЕЗМЕИН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ИГ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№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(уточнении) адреса объекту недвижим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кты адресации: индивидуальный жилой дом, здание торгового объекта и т.д.; наименование улицы, наименование сельского поселен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ого на территории Большезмеинского сельсовета Щигров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В связи с необходимостью присвоения (упорядочения) адреса объекта недвижимого имущества на территории Большезмеинского сельсовета Щигровского района, учитывая заявление _____________________ __________________________________________________________________,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статьей 8 Градостроительного кодекса Р.Ф.,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8"/>
          <w:szCs w:val="18"/>
        </w:rPr>
        <w:t>(другие нормативно-правовые акты)</w:t>
      </w:r>
    </w:p>
    <w:p>
      <w:pPr>
        <w:pStyle w:val="Normal"/>
        <w:rPr/>
      </w:pPr>
      <w:r>
        <w:rPr>
          <w:sz w:val="28"/>
          <w:szCs w:val="28"/>
        </w:rPr>
        <w:t>администрация Большезмеинского сельсовета Щигровского района постановля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Присвоить (уточнить) адрес объекту недвижимого имущества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18"/>
          <w:szCs w:val="18"/>
        </w:rPr>
        <w:t>(наименование объекта, улицы, номер)</w:t>
      </w:r>
    </w:p>
    <w:p>
      <w:pPr>
        <w:pStyle w:val="Normal"/>
        <w:rPr/>
      </w:pPr>
      <w:r>
        <w:rPr>
          <w:sz w:val="28"/>
          <w:szCs w:val="28"/>
        </w:rPr>
        <w:t>и принадлежащего</w:t>
      </w:r>
      <w:r>
        <w:rPr/>
        <w:t xml:space="preserve">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Ф.И.О. заявителя)</w:t>
      </w:r>
    </w:p>
    <w:p>
      <w:pPr>
        <w:pStyle w:val="Normal"/>
        <w:ind w:firstLine="851"/>
        <w:rPr/>
      </w:pPr>
      <w:r>
        <w:rPr>
          <w:sz w:val="28"/>
          <w:szCs w:val="28"/>
        </w:rPr>
        <w:t>2.  Уведомить о присвоении адресного номера земельному участку, филиал БТИ по Щигровскому району, Управления Роснедвижимости по Щигровскому району, отдел архитектуры и градостроительства администрации  МО Щигровский район и иные заинтересованные организации и учрежд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Большезмеинского сельсовета Щигровского района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Ф.И.О. ответственного специалист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змеинского сельсовета</w:t>
      </w:r>
    </w:p>
    <w:p>
      <w:pPr>
        <w:pStyle w:val="Normal"/>
        <w:rPr/>
      </w:pPr>
      <w:r>
        <w:rPr>
          <w:sz w:val="28"/>
          <w:szCs w:val="28"/>
        </w:rPr>
        <w:t>Щигровского района                    ________________    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120"/>
        <w:ind w:firstLine="8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60"/>
        </w:tabs>
        <w:ind w:left="24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59:00Z</dcterms:created>
  <dc:creator>UZER</dc:creator>
  <dc:description/>
  <dc:language>en-US</dc:language>
  <cp:lastModifiedBy>1</cp:lastModifiedBy>
  <dcterms:modified xsi:type="dcterms:W3CDTF">2012-05-11T04:30:00Z</dcterms:modified>
  <cp:revision>10</cp:revision>
  <dc:subject/>
  <dc:title/>
</cp:coreProperties>
</file>