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b/>
          <w:lang w:val="en-US" w:eastAsia="en-US"/>
        </w:rPr>
        <w:drawing>
          <wp:inline distT="0" distB="0" distL="0" distR="0">
            <wp:extent cx="1352550" cy="129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8"/>
          <w:szCs w:val="48"/>
        </w:rPr>
        <w:t>БОЛЬШЕЗМЕ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щественном совет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Главе Большезмеинского сельсов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, Федеральным законом от 21.07.2014 г. № 212-ФЗ «Об основах общественного контрол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образования «Большезмеинский  сельсовет» Щигровского района Курской области и в целях обеспечения взаимодействия органа местного самоуправления Большезмеинского сельсовета Щигровского района с общественными объединениями, гражданами, учета потребностей и интересов граждан, общественных объединений при реализации полномочий органа местного самоуправления Большезмеинского сельсовета Щигровского района, а также учета мнения общественности при подготовке решений по наиболее актуальным вопросам социально-экономического развития поселения, Администрация Большезмеинского сельсовета Щигровского района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Образовать  Общественный совет при Главе Большезмеинского сельсовета Щигровского района Курской области и утвердить е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оста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приложение 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твердить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бщественном совете при Главе Большезмеинского сельсовета Щигровского района Курской области (приложение 2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Постановление вступает в силу со дня его обнарод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льшезмеинского сельсовета                                                        В.В.Кобеле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widowControl/>
        <w:tabs>
          <w:tab w:val="clear" w:pos="708"/>
          <w:tab w:val="right" w:pos="9742" w:leader="none"/>
        </w:tabs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Постановлением Администрации </w:t>
      </w:r>
    </w:p>
    <w:p>
      <w:pPr>
        <w:pStyle w:val="ConsPlusTitle"/>
        <w:widowControl/>
        <w:bidi w:val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езмеинского сельсовета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Щигровского района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урской области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ЩЕСТВЕННОГО СОВЕТА ПРИ ГЛАВЕ БОЛЬШЕЗМЕИНСКОГО СЕЛЬСОВЕТА ЩИГРОВСКОГО РАЙОН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Ефремова Зинаида Николаевна- зам. Главы Большезмеинского сельсов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епанова Галина Николаевна – начальник отдела Большезмеинского сельсов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аменкова Татьяна Анатольевна - зав. МКУК «Большезмеинский  сельский Дом культуры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ородкина Наталья Владимировна – зав. Большезмеинским ФАП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улычева Елена Николаевна - заведующая МКУК «Большезмеинская сельская библиотека»; </w:t>
      </w:r>
    </w:p>
    <w:p>
      <w:pPr>
        <w:pStyle w:val="Normal"/>
        <w:autoSpaceDE w:val="false"/>
        <w:spacing w:lineRule="auto" w:line="240" w:before="0" w:after="0"/>
        <w:ind w:left="3828" w:hanging="38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пина Галина Вячеславовна  –депутат Собрания депутатов Большезмеинского сельсов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</w:t>
      </w:r>
    </w:p>
    <w:p>
      <w:pPr>
        <w:pStyle w:val="ConsPlusTitle"/>
        <w:widowControl/>
        <w:bidi w:val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езмеинского сельсовета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Щигровского района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урской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 ОБЩЕСТВЕННОМ СОВЕТЕ  ПРИ ГЛАВЕ БОЛЬШЕЗМЕИНСКОГО СЕЛЬСОВЕТА ЩИГР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ественный совет при Главе Большезмеинского сельсовета Щигровского района Курской области (далее – Общественный совет) - консультативный орган, обеспечивающий взаимодействие органа местного самоуправления Большезмеинского сельсовета Щигровского района Курской области с общественными объединениями, гражданами  в целях учета потребностей и интересов жителей Большезмеинского сельсовета Щигровского района Курской области, привлечения граждан и общественных объединений к вопросам управления поселением, к выработке рекомендаций по наиболее актуальным проблемам социально-экономического развития поселения, к содействию в решении местных проб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воей деятельности Общественный совет руководствуется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законами, законами и нормативными правовыми актами Курской области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Большезмеинский  сельсовет»,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ественный совет осуществляет свою деятельность на общественных началах в соответствии с настоящим Положением и формируется на основе добровольного участия в его деятельности граждан, общественных объединений и объединений некоммерчески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ложение о Совете общественности утверждается постановлением Администрации Большезмеинского сельсовета Щигровского района Ку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нахождение Общественного совета: Курская область  Щигровский район с.Вязово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й совет призван обеспечить согласование интересов жителей Большезмеинского сельсовета Щигровского района, общественных объединений и органа местного самоуправления Большезмеинского сельсовета Щигровского района Курской области для решения наиболее важных для населения вопросов экономического и социального развития, выработки рекомендаций для подготовки решений органа местного самоуправления Большезмеинского сельсовета Щигровского района Курской области, привлечения населения, общественных объединений к управлению райо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функции Общественного 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суждение и анализ проблем экономического и социального развития Большезмеинского сельсовета Щигровского района Курской области, учет многообразия мнений, интересов и позиций, существующих в общест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взаимодействия с общественными, религиозными организациями, политическими партиями и движениями, творческими, научными и спортивными союзами с целью поддержания в обществе общественного согласия и гражданского ми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дготовка предложений по разработке и реализации перспективных комплексных планов и программ социально-экономического развития Большезмеинского сельсовета   Щигр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бор, обработка и анализ информации об инициативах граждан Российской Федерации и общественных объединений, имеющих значение для района и направленных на реализацию конституционных прав, свобод и законных интересов граждан и общественных объеди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я и проведение мероприятий по обсуждению актуальных вопросов общественной жиз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дготовка предложений и рекомендаций для органа местного самоуправления Большезмеинского сельсовета Щигровского района по основным направлениям его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смотрение вопросов по совершенствованию организации местного самоуправления в Касиновском  сельсовете Щигровском рай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оведение общественной оценки проектов муниципальных правовых актов Администрации Большезмеинского сельсовета Щигровского района  по наиболее значимым вопросам, внесение по ним замечаний и предло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бор, анализ и подготовка материалов по общественно-политической, религиозной обстановке в посе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частие в проведении социологических исследований по вопросам деятельности Общественного 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заимодействие со средствами массовой информации с целью всестороннего информирования населения о совместном с органом  местного самоуправления решении проблем социально-экономического развития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уществление общественного контроля в формах и порядке, предусмотренных Федеральным законом от 21.07.2014 г. № 212-ФЗ «Об основах общественного контроля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ешение других вопросов в пределах полномочий органа местного самоуправления Большезмеинского сельсовета Щигровского района и действующего законодательст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боты Общественного 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ственный совет формируется из представителей предприятий, учреждений и организаций различных форм собственности, учебных заведений, а также по предложениям общественных объединений, религиозных организаций на принципах добровольности, гласности, зако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ественного совета утверждается Главой Большезмеинского сельсовета Щигр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еятельностью Общественного совета руководит председатель Общественного совета при Главе Большезмеинского сельсовета Щигровского района, который избирается на первом заседании путем открытого голосования. Заместитель председателя Общественного совета и секретарь Общественного совета также избираются на первом заседании путем открытого голос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й совет имеет постоянно действующий орган - Президиум. Президиум осуществляет текущую работу в период между заседаниями Общественного совета и формируется из числа членов Общественного совета в количестве 3 челов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седания Общественного совета проводятся в соответствии с планом работы или по мере необходимости. Заседания созываются председателем Общественного совета, а в его отсутствие - заместителем председателя Общественного 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седание Общественного совета считается правомочным, если в его работе приняли участие более половины от числа членов Общественного 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его заседания могут приглашаться представители органов государственной власти Курской области, местного самоуправления Щигровского района, предприятий, организаций, учреждений всех форм собственности, средств массовой информации и жители Большезмеинского сельсовета Щигровского района, заинтересованные в обсуждении рассматриваемых вопро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ные на заседание лица могут принимать участие в обсуждении рассматриваемых вопросов и вносить предложения и замеч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 итогам заседания принимаются решения (рекомендации, предложения, обращения и др.), если решение имеет важное общественное и социальное значение, оно направляется в средства массовой информации дл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инимаются простым большинством голосов присутствующих на заседании Общественного совета путем открытого голос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Общественного совета оформляются протоколом, который подписывается председателем и секретарем, и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ешения и обращения Общественного совета направляются по необходимости Главе Большезмеинского сельсовета Щигровского района, в Собрание депутатов Большезмеинского сельсовета  Щигровского район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Общественного 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ункций Общественного совета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необходимые материалы, сведения, документы по вопросам, связанным с выполнением поставленных задач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глашать представителей Администрации Щигровского района и Администрации Большезмеинского сельсовета, общественных объединений на заседания Общественного 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ть средства массовой информации о деятельности Общественного 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ть членов Общественного совета для представления на заседаниях Собрания депутатов Большезмеинского сельсовета Щигровского района, для участия в работе комиссий на которых решаются вопросы, находящиеся в компетенции Общественного 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деятельности Общественного 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е, материально-техническое и информационное обеспечение деятельности Общественного совета осуществляется заместителем Главы Большезмеинского сельсовета  Щигровского района.</w:t>
      </w:r>
    </w:p>
    <w:sectPr>
      <w:type w:val="nextPage"/>
      <w:pgSz w:w="11906" w:h="16838"/>
      <w:pgMar w:left="1418" w:right="746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7601;fld=134" TargetMode="External"/><Relationship Id="rId4" Type="http://schemas.openxmlformats.org/officeDocument/2006/relationships/hyperlink" Target="consultantplus://offline/main?base=RLAW417;n=11187;fld=134" TargetMode="External"/><Relationship Id="rId5" Type="http://schemas.openxmlformats.org/officeDocument/2006/relationships/hyperlink" Target="consultantplus://offline/main?base=RLAW417;n=19136;fld=134;dst=100011" TargetMode="External"/><Relationship Id="rId6" Type="http://schemas.openxmlformats.org/officeDocument/2006/relationships/hyperlink" Target="consultantplus://offline/main?base=RLAW417;n=19136;fld=134;dst=100014" TargetMode="External"/><Relationship Id="rId7" Type="http://schemas.openxmlformats.org/officeDocument/2006/relationships/hyperlink" Target="consultantplus://offline/main?base=LAW;n=2875;fld=134" TargetMode="External"/><Relationship Id="rId8" Type="http://schemas.openxmlformats.org/officeDocument/2006/relationships/hyperlink" Target="consultantplus://offline/main?base=RLAW417;n=11187;fld=134" TargetMode="External"/><Relationship Id="rId9" Type="http://schemas.openxmlformats.org/officeDocument/2006/relationships/hyperlink" Target="consultantplus://offline/main?base=RLAW417;n=19136;fld=134;dst=100067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12:00Z</dcterms:created>
  <dc:creator>Uzer</dc:creator>
  <dc:description/>
  <dc:language>en-US</dc:language>
  <cp:lastModifiedBy>1</cp:lastModifiedBy>
  <cp:lastPrinted>2014-12-22T16:27:00Z</cp:lastPrinted>
  <dcterms:modified xsi:type="dcterms:W3CDTF">2014-12-22T16:46:00Z</dcterms:modified>
  <cp:revision>2</cp:revision>
  <dc:subject/>
  <dc:title>ОБ ОБЩЕСТВЕННОМ СОВЕТЕ</dc:title>
</cp:coreProperties>
</file>