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52550" cy="129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БОЛЬШЕЗМЕИ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____________2014 г.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страте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Большезмеин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8.06.2014 года № 172-ФЗ «О стратегическом планировании в Российской Федерации». Руководствуясь Уставом муниципального образования «Большезмеинский сельсовет»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подготовки документов стратегического планирования муниципального образования «Большезмеинский сельсовет» Щигровского района Курской области согласно приложению к настоящему распоряже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одготовку документов стратегического планирования муниципального образования «Большезмеинский сельсовет» Щигровского района Курской област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ольшезмеинского сельсовета                            В.В.Коб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документов стратегического план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Большезмеин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49"/>
        <w:gridCol w:w="2150"/>
        <w:gridCol w:w="1818"/>
        <w:gridCol w:w="2491"/>
      </w:tblGrid>
      <w:tr>
        <w:trPr>
          <w:trHeight w:val="45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ниро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утвер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одобрения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участники)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 создании рабочей группы по разработке нормативных правовых актов о стратегическом планировании в муниципальном образовании «Большезмеинский сельсовет» Щигровского райо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ть рабочую группу – декабрь 2014 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62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атегия социально-экономического развития муниципального образования «Большезмеинский сельсовет» Щигровского район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18 месяцев со дня утверждения Стратегии социально-экономического развития Курской обла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6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н мероприятий по реализации стратегии социально-экономического развития муниципального образования «Большезмеинский сельсовет» Щигровского район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60 дней со дня утверждения (одобрения) Стратегии социально-экономического развития муниципального образования «Большезмеинский сельсовет» Щигровского райо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муниципального образования «Большезмеинский сельсовет» Щигровского района на средне-срочный пери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соответствии с ежегодным планом основных мероприятий по разработке прогноза социально-экономического развития Курской обла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жегодно, в срок до 01 ноябр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муниципального образования «Большезмеинский сельсовет» Щигровского района на долгосрочный период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соответствии с  планом основных мероприятий по разработке прогноза социально-экономического развития Курской области на долглсрочный перио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6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ный прогноз муниципального образования  «Большезмеинский сельсовет» Щигровского района на долгосрочный период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60 дней со дня утверждения (одобрения)   прогноза социально-экономического развития муниципального образования «Большезмеинский сельсовет» Щигровского района на долгосрочный период в соответствии с бюджетным законодательство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6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униципальные программы муници-пального образования «Большезмеинский сельсовет» Щигровского района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срок до 01 октября года, предшествующего первому году планового периода, на который разрабатываются муниципальные программы муниципального образования «Большезмеинский сельсовет» Щигровского райо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Раздел Договора"/>
    <w:qFormat/>
    <w:rPr>
      <w:sz w:val="36"/>
    </w:rPr>
  </w:style>
  <w:style w:type="character" w:styleId="Style12">
    <w:name w:val="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50:00Z</dcterms:created>
  <dc:creator>Uzer</dc:creator>
  <dc:description/>
  <dc:language>en-US</dc:language>
  <cp:lastModifiedBy>1</cp:lastModifiedBy>
  <cp:lastPrinted>2011-09-07T12:50:00Z</cp:lastPrinted>
  <dcterms:modified xsi:type="dcterms:W3CDTF">2014-12-23T00:19:00Z</dcterms:modified>
  <cp:revision>7</cp:revision>
  <dc:subject/>
  <dc:title> </dc:title>
</cp:coreProperties>
</file>