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850" cy="1199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40" w:before="86" w:after="200"/>
        <w:ind w:left="9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-27"/>
          <w:sz w:val="44"/>
          <w:szCs w:val="44"/>
          <w:lang w:eastAsia="ru-RU"/>
        </w:rPr>
        <w:t>АДМИНИСТРАЦИЯ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27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-20"/>
          <w:sz w:val="44"/>
          <w:szCs w:val="44"/>
          <w:lang w:eastAsia="ru-RU"/>
        </w:rPr>
        <w:t>БОЛЬШЕЗМЕИНСКОГО СЕЛЬСОВЕТА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Cs/>
          <w:spacing w:val="-2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pacing w:val="-23"/>
          <w:sz w:val="40"/>
          <w:szCs w:val="40"/>
          <w:lang w:eastAsia="ru-RU"/>
        </w:rPr>
        <w:t>ЩИГРОВСКОГО РАЙОНА КУРСКОЙ ОБЛАСТИ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Cs/>
          <w:spacing w:val="-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109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09"/>
          <w:sz w:val="44"/>
          <w:szCs w:val="44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spacing w:lineRule="auto" w:line="240" w:before="0" w:after="200"/>
        <w:ind w:left="58" w:hanging="0"/>
        <w:contextualSpacing/>
        <w:jc w:val="center"/>
        <w:rPr>
          <w:rFonts w:ascii="Times New Roman" w:hAnsi="Times New Roman" w:eastAsia="Times New Roman" w:cs="Times New Roman"/>
          <w:b/>
          <w:b/>
          <w:spacing w:val="109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pacing w:val="109"/>
          <w:sz w:val="44"/>
          <w:szCs w:val="44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 декабря 2014 года         №  </w:t>
        <w:softHyphen/>
        <w:softHyphen/>
        <w:t>65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разработки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ов стратегического 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ланирования муниципального образования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«Большезмеинский сельсовет» Щигровского район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pacing w:val="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14"/>
          <w:szCs w:val="1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 соответствии с Федеральным законом от 28.06.2014 N 172-ФЗ "О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тратегическом планировании в Российской Федерации", руководствуясь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Уставом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, постановляю</w:t>
      </w:r>
    </w:p>
    <w:p>
      <w:pPr>
        <w:pStyle w:val="Normal"/>
        <w:suppressAutoHyphens w:val="false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1. Утвердить    Порядок    разработки    документов    стратегическ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ланирования муниципального образования (приложени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2.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Большезмеинского сельсовета Щигровского района Кур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bolzmey</w:t>
      </w:r>
      <w:r>
        <w:rPr>
          <w:rFonts w:cs="Times New Roman" w:ascii="Times New Roman" w:hAnsi="Times New Roman"/>
          <w:sz w:val="28"/>
          <w:szCs w:val="28"/>
        </w:rPr>
        <w:t>.rkursk.ru).</w:t>
      </w:r>
    </w:p>
    <w:p>
      <w:pPr>
        <w:pStyle w:val="Normal"/>
        <w:suppressAutoHyphens w:val="false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3.Контроль за исполнением настоящего постановления оставляю за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обой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лава Большезмеинского сельсовета</w:t>
        <w:tab/>
        <w:tab/>
        <w:tab/>
        <w:tab/>
        <w:t xml:space="preserve">   В.В.Кобелев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ольшезмеинского сельсовета Щигровского района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left="4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РАЗРАБОТКИ ДОКУМЕНТОВ СТРАТЕГИЧЕСКОГО ПЛАНИРОВАНИЯ</w:t>
        <w:br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МУНИЦИПАЛЬНОГО ОБРАЗОВАНИЯ «БОЛЬШЕЗМЕИНСКИЙ СЕЛЬСОВЕТ»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ЩИГРОВСКОГО РАЙОНА КУРСКОЙ ОБЛА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173" w:after="200"/>
        <w:ind w:left="5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1. Введение</w:t>
      </w:r>
    </w:p>
    <w:p>
      <w:pPr>
        <w:pStyle w:val="Normal"/>
        <w:shd w:fill="FFFFFF" w:val="clear"/>
        <w:suppressAutoHyphens w:val="false"/>
        <w:spacing w:lineRule="auto" w:line="240" w:before="230" w:after="200"/>
        <w:ind w:left="24"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Настоящий Порядок определяет основные понятия, задач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го планирования, состав, структуру, основы разработки и согласования документов стратегического планирования.</w:t>
      </w:r>
    </w:p>
    <w:p>
      <w:pPr>
        <w:pStyle w:val="Normal"/>
        <w:shd w:fill="FFFFFF" w:val="clear"/>
        <w:suppressAutoHyphens w:val="false"/>
        <w:spacing w:lineRule="auto" w:line="240" w:before="226" w:after="200"/>
        <w:ind w:left="1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2. Основные понятия</w:t>
      </w:r>
    </w:p>
    <w:p>
      <w:pPr>
        <w:pStyle w:val="Normal"/>
        <w:shd w:fill="FFFFFF" w:val="clear"/>
        <w:suppressAutoHyphens w:val="false"/>
        <w:spacing w:lineRule="auto" w:line="240" w:before="226" w:after="200"/>
        <w:ind w:left="19" w:right="5"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Стратегическое планирование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(далее - стратегическое планирование) - регламентированная 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  <w:lang w:eastAsia="ru-RU"/>
        </w:rPr>
        <w:t xml:space="preserve">законодательством Российской Федерации, Курской области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ыми    правовыми    актами    деятельность    органов    местного самоуправления Большезмеин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и    иных      участников      процесса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>стратегического планирования по прогнозированию социально-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экономического развития, программно-целевому планированию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му контролю, направленная на повышение уровня социально-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экономического развития муниципального образования, рост благосостоя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раждан.</w:t>
      </w:r>
    </w:p>
    <w:p>
      <w:pPr>
        <w:pStyle w:val="Normal"/>
        <w:shd w:fill="FFFFFF" w:val="clear"/>
        <w:suppressAutoHyphens w:val="false"/>
        <w:spacing w:lineRule="auto" w:line="240" w:before="19" w:after="200"/>
        <w:ind w:left="5" w:right="14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нозирование социально-экономического развития - деятельность по разработке обоснованных представлений о направлениях и результатах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социально-экономического развития муниципального образования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определению параметров социально-экономического развития, достижение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которых обеспечивает реализацию целей социально-экономического развития муниципального образования и приоритетов социаль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экономической политики.</w:t>
      </w:r>
    </w:p>
    <w:p>
      <w:pPr>
        <w:pStyle w:val="Normal"/>
        <w:shd w:fill="FFFFFF" w:val="clear"/>
        <w:tabs>
          <w:tab w:val="clear" w:pos="708"/>
          <w:tab w:val="left" w:pos="4022" w:leader="underscore"/>
        </w:tabs>
        <w:suppressAutoHyphens w:val="false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ограммно-целевое планирование - деятельность, направленная на определение целей социально-экономического развития муниципального образования,   приоритетов   социально-экономической    политики   органов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местного   самоуправления  Большезмеинского сельсовета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а   также   формирование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комплексов мероприятий с указанием источников их финансирования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правленных на достижение указанных целей и приоритетов.</w:t>
      </w:r>
    </w:p>
    <w:p>
      <w:pPr>
        <w:pStyle w:val="Normal"/>
        <w:shd w:fill="FFFFFF" w:val="clear"/>
        <w:suppressAutoHyphens w:val="false"/>
        <w:spacing w:lineRule="auto" w:line="240" w:before="168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8"/>
          <w:szCs w:val="28"/>
          <w:lang w:eastAsia="ru-RU"/>
        </w:rPr>
        <w:t>Документы стратегического планирования - документы,</w:t>
      </w:r>
      <w:r>
        <w:rPr>
          <w:rFonts w:eastAsia="Times New Roman"/>
          <w:color w:val="2C2C2C"/>
          <w:spacing w:val="3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рабатываемые и утверждаемые органами местного самоуправления в</w:t>
        <w:br/>
        <w:t>соответствии с требованиями, установленными нормативными правовыми</w:t>
        <w:br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>актами Российской Федерации, Курской области и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, в целях обеспечения процесса стратегического п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ланирования.</w:t>
      </w:r>
    </w:p>
    <w:p>
      <w:pPr>
        <w:pStyle w:val="Normal"/>
        <w:shd w:fill="FFFFFF" w:val="clear"/>
        <w:suppressAutoHyphens w:val="false"/>
        <w:spacing w:lineRule="auto" w:line="240"/>
        <w:ind w:left="5" w:right="221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7"/>
          <w:sz w:val="28"/>
          <w:szCs w:val="28"/>
          <w:lang w:eastAsia="ru-RU"/>
        </w:rPr>
        <w:t xml:space="preserve">Стратегия социально-экономического развития на долгосрочную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перспективу - документ стратегического планирования, определяющий цели </w:t>
      </w:r>
      <w:r>
        <w:rPr>
          <w:rFonts w:eastAsia="Times New Roman" w:cs="Times New Roman" w:ascii="Times New Roman" w:hAnsi="Times New Roman"/>
          <w:color w:val="2C2C2C"/>
          <w:spacing w:val="6"/>
          <w:sz w:val="28"/>
          <w:szCs w:val="28"/>
          <w:lang w:eastAsia="ru-RU"/>
        </w:rPr>
        <w:t xml:space="preserve">социально-экономического развития муниципального образования на </w:t>
      </w:r>
      <w:r>
        <w:rPr>
          <w:rFonts w:eastAsia="Times New Roman" w:cs="Times New Roman" w:ascii="Times New Roman" w:hAnsi="Times New Roman"/>
          <w:color w:val="2C2C2C"/>
          <w:spacing w:val="12"/>
          <w:sz w:val="28"/>
          <w:szCs w:val="28"/>
          <w:lang w:eastAsia="ru-RU"/>
        </w:rPr>
        <w:t xml:space="preserve">долгосрочную перспективу и механизмы обеспечения процесса их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достижения.</w:t>
      </w:r>
    </w:p>
    <w:p>
      <w:pPr>
        <w:pStyle w:val="Normal"/>
        <w:shd w:fill="FFFFFF" w:val="clear"/>
        <w:suppressAutoHyphens w:val="false"/>
        <w:spacing w:lineRule="auto" w:line="240"/>
        <w:ind w:left="24" w:right="202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Прогноз социально-экономического развития на среднесрочный период-</w:t>
      </w:r>
      <w:r>
        <w:rPr>
          <w:rFonts w:eastAsia="Times New Roman" w:cs="Times New Roman" w:ascii="Times New Roman" w:hAnsi="Times New Roman"/>
          <w:color w:val="2C2C2C"/>
          <w:spacing w:val="14"/>
          <w:sz w:val="28"/>
          <w:szCs w:val="28"/>
          <w:lang w:eastAsia="ru-RU"/>
        </w:rPr>
        <w:t xml:space="preserve">документ стратегического планирования, содержащий систему </w:t>
      </w:r>
      <w:r>
        <w:rPr>
          <w:rFonts w:eastAsia="Times New Roman" w:cs="Times New Roman" w:ascii="Times New Roman" w:hAnsi="Times New Roman"/>
          <w:color w:val="2C2C2C"/>
          <w:spacing w:val="9"/>
          <w:sz w:val="28"/>
          <w:szCs w:val="28"/>
          <w:lang w:eastAsia="ru-RU"/>
        </w:rPr>
        <w:t xml:space="preserve">количественных показателей социально-экономического развития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муниципального образования на среднесрочный период, характеризующих изменение экономической структуры и пропорций, факторов производства и </w:t>
      </w: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 xml:space="preserve">потребления,   уровня   жизни,   образования  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9991B7"/>
          <w:spacing w:val="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>социального   обеспечения н</w:t>
      </w:r>
      <w:r>
        <w:rPr>
          <w:rFonts w:eastAsia="Times New Roman" w:cs="Times New Roman" w:ascii="Times New Roman" w:hAnsi="Times New Roman"/>
          <w:color w:val="2C2C2C"/>
          <w:spacing w:val="2"/>
          <w:sz w:val="28"/>
          <w:szCs w:val="28"/>
          <w:lang w:eastAsia="ru-RU"/>
        </w:rPr>
        <w:t>аселения.</w:t>
      </w:r>
    </w:p>
    <w:p>
      <w:pPr>
        <w:pStyle w:val="Normal"/>
        <w:shd w:fill="FFFFFF" w:val="clear"/>
        <w:suppressAutoHyphens w:val="false"/>
        <w:spacing w:lineRule="auto" w:line="240"/>
        <w:ind w:left="62" w:right="182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Корректировка документа стратегического планирования - частичное </w:t>
      </w:r>
      <w:r>
        <w:rPr>
          <w:rFonts w:eastAsia="Times New Roman" w:cs="Times New Roman" w:ascii="Times New Roman" w:hAnsi="Times New Roman"/>
          <w:color w:val="2C2C2C"/>
          <w:spacing w:val="11"/>
          <w:sz w:val="28"/>
          <w:szCs w:val="28"/>
          <w:lang w:eastAsia="ru-RU"/>
        </w:rPr>
        <w:t xml:space="preserve">изменение данных документа без изменения периода, на который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разрабатывался докумен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" w:right="173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Стратегический контроль - деятельность по мониторингу социально экономического развития муниципального образования и оценк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60" w:right="7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процесса прогнозирования и программно-целевого планирования;       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документов стратегического планирования;</w:t>
      </w:r>
    </w:p>
    <w:p>
      <w:pPr>
        <w:pStyle w:val="Normal"/>
        <w:shd w:fill="FFFFFF" w:val="clear"/>
        <w:suppressAutoHyphens w:val="false"/>
        <w:spacing w:lineRule="auto" w:line="240"/>
        <w:ind w:firstLine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реализации положений документов стратегического планирования.       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Мониторинг     социально-экономического     развития     муниципального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образования - наблюдение, сбор, систематизация и обобщение информации о социально-экономическом развитии и степени достижения целей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15" w:right="130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5"/>
          <w:sz w:val="28"/>
          <w:szCs w:val="28"/>
          <w:lang w:eastAsia="ru-RU"/>
        </w:rPr>
        <w:t xml:space="preserve">Приоритет социально-экономической политики - предпочтительное с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точки зрения эффективности направление и способ действий по достижению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целей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34" w:right="12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6"/>
          <w:sz w:val="28"/>
          <w:szCs w:val="28"/>
          <w:lang w:eastAsia="ru-RU"/>
        </w:rPr>
        <w:t xml:space="preserve">Цель социально-экономического развития - состояние экономики,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социальной сферы, которое определяется участниками стратегического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планирова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качестве ориентира своей деятельности и характеризуется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количественными и (или) качественными показателями.</w:t>
      </w:r>
    </w:p>
    <w:p>
      <w:pPr>
        <w:pStyle w:val="Normal"/>
        <w:shd w:fill="FFFFFF" w:val="clear"/>
        <w:suppressAutoHyphens w:val="false"/>
        <w:spacing w:lineRule="auto" w:line="240"/>
        <w:ind w:left="158" w:right="10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Задача социально-экономического развития - ограниченный по времени комплекс взаимосвязанных мероприятий в рамках направления достижения цели социально-экономического развития.</w:t>
      </w:r>
    </w:p>
    <w:p>
      <w:pPr>
        <w:pStyle w:val="Normal"/>
        <w:shd w:fill="FFFFFF" w:val="clear"/>
        <w:suppressAutoHyphens w:val="false"/>
        <w:spacing w:lineRule="auto" w:line="240"/>
        <w:ind w:left="168" w:right="8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11"/>
          <w:sz w:val="28"/>
          <w:szCs w:val="28"/>
          <w:lang w:eastAsia="ru-RU"/>
        </w:rPr>
        <w:t xml:space="preserve">Результат социально-экономического развития - фактическое (достигнутое) состояние экономики, социальной сферы, которое </w:t>
      </w: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характеризуется количественными и (или) качественными показателями.</w:t>
      </w:r>
    </w:p>
    <w:p>
      <w:pPr>
        <w:pStyle w:val="Normal"/>
        <w:shd w:fill="FFFFFF" w:val="clear"/>
        <w:suppressAutoHyphens w:val="false"/>
        <w:spacing w:lineRule="auto" w:line="240"/>
        <w:ind w:left="187" w:right="86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Среднесрочный период (перспектива) - период, следующий за текущим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>годом, продолжительностью от 3 до 6 лет.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/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 xml:space="preserve">Долгосрочный период (перспектива) - период продолжительностью 6 и </w:t>
      </w:r>
      <w:r>
        <w:rPr>
          <w:rFonts w:eastAsia="Times New Roman" w:cs="Times New Roman" w:ascii="Times New Roman" w:hAnsi="Times New Roman"/>
          <w:color w:val="2C2C2C"/>
          <w:spacing w:val="3"/>
          <w:sz w:val="28"/>
          <w:szCs w:val="28"/>
          <w:lang w:eastAsia="ru-RU"/>
        </w:rPr>
        <w:t xml:space="preserve">более лет, для муниципальных программ - период продолжительностью 3 </w:t>
      </w:r>
      <w:r>
        <w:rPr>
          <w:rFonts w:eastAsia="Times New Roman" w:cs="Times New Roman" w:ascii="Times New Roman" w:hAnsi="Times New Roman"/>
          <w:color w:val="9991B7"/>
          <w:spacing w:val="3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2C2C2C"/>
          <w:spacing w:val="2"/>
          <w:sz w:val="28"/>
          <w:szCs w:val="28"/>
          <w:lang w:eastAsia="ru-RU"/>
        </w:rPr>
        <w:t>более лет.</w:t>
      </w:r>
    </w:p>
    <w:p>
      <w:pPr>
        <w:pStyle w:val="Normal"/>
        <w:shd w:fill="FFFFFF" w:val="clear"/>
        <w:suppressAutoHyphens w:val="false"/>
        <w:spacing w:lineRule="auto" w:line="240" w:before="173" w:after="200"/>
        <w:ind w:lef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C2C"/>
          <w:spacing w:val="4"/>
          <w:sz w:val="28"/>
          <w:szCs w:val="28"/>
          <w:lang w:eastAsia="ru-RU"/>
        </w:rPr>
        <w:t>3. Задачи стратегического планиров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ми задачами стратегического планирования явля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пределение внутренних и внешних условий и тенденций социально-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экономического развития муниципального образования, выявле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озможностей и ограничени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5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определение целей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и приоритетов социально-экономической политик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5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8"/>
          <w:szCs w:val="28"/>
          <w:lang w:eastAsia="ru-RU"/>
        </w:rPr>
        <w:t xml:space="preserve">определение основных показателей бюджетной системы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муниципального образования на среднесрочную и долгосрочну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ерспектив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9" w:right="1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выбор путей и способов достижения целей, обеспечивающи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ибольшую эффективность использования имеющихся ресур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4" w:right="10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формирование комплексов мероприятий, обеспечивающих достиже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целей социально-экономического развития муниципального образования в соответствующих сферах социально-экономического развит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4" w:right="14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пределение необходимых ресурсов для достижения целей и задач социально-экономического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9" w:right="14" w:firstLine="3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ординация планируемых действий по достижению целей социально-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экономического развития муниципального образования между органам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естного самоуправления, коммерческими организациями и граждански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ществом;</w:t>
      </w:r>
    </w:p>
    <w:p>
      <w:pPr>
        <w:pStyle w:val="Normal"/>
        <w:shd w:fill="FFFFFF" w:val="clear"/>
        <w:suppressAutoHyphens w:val="false"/>
        <w:spacing w:lineRule="auto" w:line="240" w:before="14" w:after="0"/>
        <w:ind w:left="3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уществление стратегического контроля;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left="14" w:right="1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научно-техническое, информационное и кадровое обеспечени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тратегического планирования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ого образования.</w:t>
      </w:r>
    </w:p>
    <w:p>
      <w:pPr>
        <w:pStyle w:val="Normal"/>
        <w:shd w:fill="FFFFFF" w:val="clear"/>
        <w:suppressAutoHyphens w:val="false"/>
        <w:spacing w:lineRule="auto" w:line="240" w:before="235" w:after="200"/>
        <w:ind w:left="103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4. Состав документов 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false"/>
        <w:spacing w:lineRule="auto" w:line="240" w:before="226" w:after="200"/>
        <w:ind w:left="14" w:firstLine="36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   документам   стратегического   планирования   муниципального</w:t>
        <w:br/>
        <w:t>образования относя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0" w:right="2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стратегия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на долгосрочную перспективу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0" w:right="19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ые программы, реализуемые за счет средств бюджета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" w:right="34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документы территориального планирования муниципальн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разования;</w:t>
      </w:r>
    </w:p>
    <w:p>
      <w:pPr>
        <w:pStyle w:val="Normal"/>
        <w:shd w:fill="FFFFFF" w:val="clear"/>
        <w:suppressAutoHyphens w:val="false"/>
        <w:spacing w:lineRule="auto" w:line="240" w:before="24" w:after="200"/>
        <w:ind w:left="5" w:right="38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прогно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на среднесрочный период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uppressAutoHyphens w:val="false"/>
        <w:spacing w:lineRule="auto" w:line="240" w:before="10" w:after="200"/>
        <w:ind w:left="5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оекты        документов        стратегического        планирования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муниципального образования, за исключением муниципальных программ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длежат общественному обсуждению.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Порядок общественного обсуждения документов стратегическ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ланирования   муниципального  образования  определяется Положением о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порядке организации и проведения публичных слушаний муниципального образования «Большезмеинский сельсовет» Щигровского района</w:t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5. Основы разработки документов 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false"/>
        <w:spacing w:lineRule="auto" w:line="240" w:before="206" w:after="200"/>
        <w:ind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  социально-экономического   развития  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образования     на     долгосрочную      перспективу     (далее     -     стратегия)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разрабатывается в соответствии с приоритетами социально-экономической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олитики, определенными стратегией 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Курской области, на основе прогноза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ласти   на   среднесрочный   период,   иных   документов   федерального   и областного   уровней,   отражающих   государственную   политику   в   сфере социально-экономического развития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false"/>
        <w:spacing w:lineRule="auto" w:line="240"/>
        <w:ind w:left="19" w:firstLine="3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тратегия разрабатывается на период до 25 лет и корректируется п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мере необход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394" w:right="20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состоит из следующих разделов: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щая характеристика территор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4" w:right="48" w:firstLine="3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анали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образования за последние 5 лет; оценка конкурентных преимуществ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тенциала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en-US" w:eastAsia="ru-RU"/>
        </w:rPr>
        <w:t>SWOT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анализ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е цели и направления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ценарии развития муниципа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стема мероприятий по реализации стратегии;</w:t>
      </w:r>
    </w:p>
    <w:p>
      <w:pPr>
        <w:pStyle w:val="Normal"/>
        <w:shd w:fill="FFFFFF" w:val="clear"/>
        <w:suppressAutoHyphens w:val="false"/>
        <w:spacing w:lineRule="auto" w:line="240"/>
        <w:ind w:left="48" w:right="38"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казатели социально-экономического развития на период разработк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ратегии.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5813" w:leader="underscore"/>
        </w:tabs>
        <w:suppressAutoHyphens w:val="false"/>
        <w:spacing w:lineRule="auto" w:line="240"/>
        <w:ind w:left="4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я    разрабатывается    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ьшезмеинского сельсовета Щигровского района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тверждается Собранием депутат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uppressAutoHyphens w:val="false"/>
        <w:spacing w:lineRule="auto" w:line="240"/>
        <w:ind w:left="48"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5.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я    служит    основой    для    разработки    муниципальных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ограмм, реализуемых    за    счет    средств    бюджета    муниципального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разования, документов территориального планирования  муниципальног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uppressAutoHyphens w:val="false"/>
        <w:spacing w:lineRule="auto" w:line="240"/>
        <w:ind w:left="72" w:firstLine="36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Муниципальные программы, реализуемые за счет средств бюджета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ого     образования,     разрабатываются     в     соответствии с приоритетами      социально-экономической      политики,      определенным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ей        социально-экономического        развития        муниципального образования на долгосрочную перспектив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spacing w:lineRule="auto" w:line="240"/>
        <w:ind w:left="86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5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Порядок разработки, а также сроки реализации муниципальны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рамм    определяются    Порядком    принятия    решения    о    разработк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ых программ, их формирования и реал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окументы    территориального    планирования    муниципального</w:t>
        <w:br/>
        <w:t xml:space="preserve">образования      разрабатываются      на      основе      стратегии      социально-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экономического  развития  муниципального  образования   на долгосрочную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ерспективу   и   муниципальных   программ,   реализуемых  за  счет  средств бюджета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рядок   подготовки,   согласования   и   утверждения,    а   также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ребования к содержанию   документов   территориального   планирования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муниципального      образования      определяются      в      соответствии  с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Градостроительным кодексом Российской Федерации, закон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suppressAutoHyphens w:val="false"/>
        <w:autoSpaceDE w:val="false"/>
        <w:spacing w:lineRule="auto" w:line="240" w:before="0" w:after="0"/>
        <w:ind w:left="91" w:firstLine="365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огноз социально-экономического развития муниципального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образования на среднесрочный период разрабатывается с учетом прогноза    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социально-экономического развития Российской Федерации и Курской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области на среднесрочный период, стратегии социально-экономическ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вития муниципального образования на долгосрочную перспективу.</w:t>
      </w:r>
    </w:p>
    <w:p>
      <w:pPr>
        <w:pStyle w:val="Normal"/>
        <w:shd w:fill="FFFFFF" w:val="clear"/>
        <w:suppressAutoHyphens w:val="false"/>
        <w:spacing w:lineRule="auto" w:line="240" w:before="10" w:after="20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5.11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огноз социально-экономического развития муниципаль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разования разрабатывается на период не менее трех лет.</w:t>
      </w:r>
    </w:p>
    <w:p>
      <w:pPr>
        <w:pStyle w:val="Normal"/>
        <w:shd w:fill="FFFFFF" w:val="clear"/>
        <w:tabs>
          <w:tab w:val="clear" w:pos="708"/>
          <w:tab w:val="left" w:pos="2472" w:leader="underscore"/>
        </w:tabs>
        <w:suppressAutoHyphens w:val="false"/>
        <w:spacing w:lineRule="auto" w:line="240"/>
        <w:ind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5.12. Порядок разработки прогноза социально-экономического развития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муниципального образования на среднесрочный период определяется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оложением о порядке разработки прогноза социально-экономическог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    муниципального образования</w:t>
      </w:r>
    </w:p>
    <w:p>
      <w:pPr>
        <w:pStyle w:val="Normal"/>
        <w:shd w:fill="FFFFFF" w:val="clear"/>
        <w:suppressAutoHyphens w:val="false"/>
        <w:spacing w:lineRule="auto" w:line="240" w:before="206" w:after="200"/>
        <w:ind w:left="1675" w:right="1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6. Порядок согласования документо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ратегического планиров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7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К документам стратегического планирования, на которы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аспространяется данный порядок согласования, относится стратег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оциально-экономического развития муниципального образования на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олгосрочную перспектив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Порядок согласования документов стратегического планирова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ключает в себя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uppressAutoHyphens w:val="false"/>
        <w:spacing w:lineRule="auto" w:line="240" w:before="10" w:after="200"/>
        <w:ind w:left="5" w:firstLine="3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огласование  проекта стратегии  структурными одразделениями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йонной администраци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spacing w:lineRule="auto" w:line="240" w:before="0" w:after="0"/>
        <w:ind w:firstLine="3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огласование   проекта   стратегии   в   исполнительных   органах</w:t>
        <w:br/>
        <w:t>государственной власти области по курируемым ими видам экономической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еятельности    (направлениям    работ)    в    части    полномочий    субъекта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240" w:before="5" w:after="0"/>
        <w:ind w:left="374" w:hanging="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ссмотрение проекта стратегии на публичных слуша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240" w:before="0" w:after="0"/>
        <w:ind w:left="374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тверждение документов стратегического планир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/>
        <w:ind w:left="5" w:firstLine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Направление утвержденной стратегии в Администрацию Курской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области для включения в реестр документов стратегического планирования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социально-экономического развития муниципальных образований Курской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7. Порядок внесения изменений в документы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ратегического планирования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К документам стратегического  планирования, на которы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аспространяется данный порядок согласования относится стратегия социально-экономического развития муниципального образования на долгосрочную перспективу </w:t>
      </w:r>
    </w:p>
    <w:p>
      <w:pPr>
        <w:pStyle w:val="Normal"/>
        <w:shd w:fill="FFFFFF" w:val="clear"/>
        <w:suppressAutoHyphens w:val="false"/>
        <w:spacing w:before="10" w:after="200"/>
        <w:ind w:left="3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рядок внесения изменений в стратегию включает в себя: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uppressAutoHyphens w:val="false"/>
        <w:spacing w:before="5" w:after="200"/>
        <w:ind w:left="37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7.1.  Подготовку предложений    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езмеинского сельсовет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  внесении изменений в стратегию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exact" w:line="235" w:before="0" w:after="0"/>
        <w:ind w:left="14" w:firstLine="36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огласование     проекта     стратегии     с     внесенными     в     нее</w:t>
        <w:br/>
        <w:t>корректировками    в    исполнительных    органах    государственной    власти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exact" w:line="235" w:before="0" w:after="0"/>
        <w:ind w:left="14" w:firstLine="36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ссмотрение     проекта     стратегии     с     внесенными     в     нее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рректировками на публичных слуш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  <w:tab w:val="left" w:pos="3586" w:leader="underscore"/>
        </w:tabs>
        <w:suppressAutoHyphens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7.4.Утверждение доработанной стратегии  (осуществляется     в соответствии     с  действующими нормативными правовыми   актами муниципального образования «Большезмеинский сельсовет»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  <w:tab w:val="left" w:pos="3586" w:leader="underscore"/>
        </w:tabs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правление    утвержденной    стратегии    с    внесенными    в    нее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корректировками    в    Администрацию    Курской    области    для    внесения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изменений в реестр документов стратегического планирования социально-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экономического развития муниципальных образований Курской области.</w:t>
      </w:r>
    </w:p>
    <w:p>
      <w:pPr>
        <w:pStyle w:val="Normal"/>
        <w:shd w:fill="FFFFFF" w:val="clear"/>
        <w:tabs>
          <w:tab w:val="clear" w:pos="708"/>
          <w:tab w:val="left" w:pos="5390" w:leader="underscore"/>
        </w:tabs>
        <w:suppressAutoHyphens w:val="false"/>
        <w:spacing w:before="5" w:after="200"/>
        <w:ind w:left="379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 w:before="0" w:after="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uppressAutoHyphens w:val="false"/>
        <w:spacing w:lineRule="auto" w:line="240"/>
        <w:ind w:left="5" w:firstLine="365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left="197" w:right="72" w:firstLine="3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8"/>
    </w:lvlOverride>
  </w:num>
  <w:num w:numId="6">
    <w:abstractNumId w:val="3"/>
    <w:lvlOverride w:ilvl="0">
      <w:startOverride w:val="3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2:00Z</dcterms:created>
  <dc:creator>Uzer</dc:creator>
  <dc:description/>
  <dc:language>en-US</dc:language>
  <cp:lastModifiedBy>1</cp:lastModifiedBy>
  <cp:lastPrinted>2014-12-22T16:27:00Z</cp:lastPrinted>
  <dcterms:modified xsi:type="dcterms:W3CDTF">2014-12-23T08:38:00Z</dcterms:modified>
  <cp:revision>7</cp:revision>
  <dc:subject/>
  <dc:title>ОБ ОБЩЕСТВЕННОМ СОВЕТЕ</dc:title>
</cp:coreProperties>
</file>