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center"/>
        <w:rPr>
          <w:rFonts w:ascii="Times New Roman" w:hAnsi="Times New Roman" w:cs="Times New Roman"/>
        </w:rPr>
      </w:pPr>
      <w:r>
        <w:rPr>
          <w:rFonts w:cs="Times New Roman" w:ascii="Times New Roman" w:hAnsi="Times New Roman"/>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ind w:firstLine="709"/>
        <w:rPr>
          <w:rFonts w:ascii="Times New Roman" w:hAnsi="Times New Roman" w:cs="Times New Roman"/>
          <w:b/>
          <w:b/>
          <w:sz w:val="44"/>
          <w:szCs w:val="44"/>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СОБРАНИЕ ДЕПУТАТОВ</w:t>
      </w:r>
    </w:p>
    <w:p>
      <w:pPr>
        <w:pStyle w:val="Normal"/>
        <w:spacing w:lineRule="auto" w:line="240" w:before="0" w:after="0"/>
        <w:jc w:val="center"/>
        <w:rPr/>
      </w:pPr>
      <w:r>
        <w:rPr>
          <w:rFonts w:cs="Times New Roman" w:ascii="Times New Roman" w:hAnsi="Times New Roman"/>
          <w:b/>
          <w:sz w:val="44"/>
          <w:szCs w:val="44"/>
        </w:rPr>
        <w:t>БОЛЬШЕЗМЕИНСКОГО СЕЛЬСОВЕТА</w:t>
      </w:r>
    </w:p>
    <w:p>
      <w:pPr>
        <w:pStyle w:val="Normal"/>
        <w:spacing w:lineRule="atLeast" w:line="0"/>
        <w:jc w:val="center"/>
        <w:rPr/>
      </w:pPr>
      <w:r>
        <w:rPr>
          <w:rFonts w:cs="Times New Roman" w:ascii="Times New Roman" w:hAnsi="Times New Roman"/>
          <w:sz w:val="40"/>
          <w:szCs w:val="40"/>
        </w:rPr>
        <w:t>ЩИГРОВСКОГОРАЙОНА КУРСКОЙ ОБЛАСТИ</w:t>
      </w:r>
    </w:p>
    <w:p>
      <w:pPr>
        <w:pStyle w:val="Normal"/>
        <w:spacing w:lineRule="atLeast" w:line="0"/>
        <w:ind w:firstLine="709"/>
        <w:jc w:val="center"/>
        <w:rPr>
          <w:rFonts w:ascii="Times New Roman" w:hAnsi="Times New Roman" w:cs="Times New Roman"/>
          <w:b/>
          <w:b/>
          <w:sz w:val="48"/>
          <w:szCs w:val="48"/>
        </w:rPr>
      </w:pPr>
      <w:r>
        <w:rPr>
          <w:rFonts w:cs="Times New Roman" w:ascii="Times New Roman" w:hAnsi="Times New Roman"/>
          <w:b/>
          <w:sz w:val="48"/>
          <w:szCs w:val="48"/>
        </w:rPr>
        <w:t>РЕШЕНИЕ</w:t>
      </w:r>
    </w:p>
    <w:p>
      <w:pPr>
        <w:pStyle w:val="Normal"/>
        <w:spacing w:lineRule="atLeast" w:line="0"/>
        <w:rPr/>
      </w:pPr>
      <w:r>
        <w:rPr>
          <w:rFonts w:cs="Times New Roman" w:ascii="Times New Roman" w:hAnsi="Times New Roman"/>
          <w:sz w:val="28"/>
          <w:szCs w:val="28"/>
        </w:rPr>
        <w:t>от 26 декабря 2014 года                                                                          №19.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ложения о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ации объектов недвижим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ных объектов на террито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rPr/>
      </w:pPr>
      <w:r>
        <w:rPr>
          <w:rFonts w:cs="Times New Roman" w:ascii="Times New Roman" w:hAnsi="Times New Roman"/>
          <w:sz w:val="28"/>
          <w:szCs w:val="28"/>
        </w:rPr>
        <w:t>«Большезмеинский сельсовет» Щигр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4 Федерального Закона «Об общих принципах организации местного самоуправления в Российской Федерации» № 131-ФЗ, СНиП 2.07.01-89*. Градостроительство. Планировка и застройка городских и сельских поселений. </w:t>
      </w:r>
    </w:p>
    <w:p>
      <w:pPr>
        <w:pStyle w:val="Normal"/>
        <w:ind w:firstLine="360"/>
        <w:jc w:val="both"/>
        <w:rPr/>
      </w:pPr>
      <w:r>
        <w:rPr>
          <w:rFonts w:cs="Times New Roman" w:ascii="Times New Roman" w:hAnsi="Times New Roman"/>
          <w:sz w:val="28"/>
          <w:szCs w:val="28"/>
        </w:rPr>
        <w:t>1. Утвердить  Положение об адресации объектов недвижимости, временных объектов на территории муниципального образования «Большезмеинский сельсовет» Щигровского района Курской области (Приложение № 1).</w:t>
      </w:r>
    </w:p>
    <w:p>
      <w:pPr>
        <w:pStyle w:val="Normal"/>
        <w:ind w:firstLine="360"/>
        <w:jc w:val="both"/>
        <w:rPr/>
      </w:pPr>
      <w:r>
        <w:rPr>
          <w:rFonts w:cs="Times New Roman" w:ascii="Times New Roman" w:hAnsi="Times New Roman"/>
          <w:sz w:val="28"/>
          <w:szCs w:val="28"/>
        </w:rPr>
        <w:t>2. Утвердить название улиц, переулков населенного пункта с.Большой Змеинец Большезмеинского сельсовета Щигровского района Курской области. (Приложение № 2).</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после его официального опубликования (обнародован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Большезмеинского сельсовета                         В.В.Кобеле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autoSpaceDE w:val="false"/>
        <w:spacing w:lineRule="auto" w:line="240" w:before="0" w:after="0"/>
        <w:jc w:val="right"/>
        <w:rPr/>
      </w:pPr>
      <w:r>
        <w:rPr>
          <w:rFonts w:cs="Times New Roman" w:ascii="Times New Roman" w:hAnsi="Times New Roman"/>
          <w:sz w:val="28"/>
          <w:szCs w:val="28"/>
        </w:rPr>
        <w:t>Большезмеинского сельсов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Щигровского район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5.12.2014г. №19.2</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адресации объектов недвижимости на территории  муниципального образования «Большезмеинский сельсовет» Щигровского район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w:t>
      </w:r>
      <w:r>
        <w:rPr>
          <w:rFonts w:cs="Times New Roman" w:ascii="Times New Roman" w:hAnsi="Times New Roman"/>
          <w:sz w:val="28"/>
          <w:szCs w:val="28"/>
        </w:rPr>
        <w:t>. Настоящее Положение определяет и устанавливает порядок присвоения и регистрации топонимов, адресов зданиям, строениям, сооружениям, расположенным на территории МО «Большезмеинский сельсовет»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не вносит каких-либо изменений, влекущих переадресацию значимой части существующих адресов, действительных на момент принятия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адресов и их изменений осуществляется в целях: 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обеспечения однозначного соответствия адреса и объекта недвижимости; предоставления юридическим и физическим лицам справочн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Объектами адресации, подлежащими включению в адресный реестр МО «Большезмеи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ъектами оформления и регистрации адресов являются юридические и физические лица – собственники и владельцы объектов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адресного реестра является открытой. Она безвозмездно и в полном объеме предоставляется заинтересованным лицам.</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2</w:t>
      </w:r>
      <w:r>
        <w:rPr>
          <w:rFonts w:cs="Times New Roman" w:ascii="Times New Roman" w:hAnsi="Times New Roman"/>
          <w:sz w:val="28"/>
          <w:szCs w:val="28"/>
        </w:rPr>
        <w:t xml:space="preserve">. Присвоение адресов осуществляется в порядке, установленном настоящим Положением.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амовольное присвоение адреса запрещ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w:t>
      </w:r>
      <w:r>
        <w:rPr>
          <w:rFonts w:cs="Times New Roman" w:ascii="Times New Roman" w:hAnsi="Times New Roman"/>
          <w:sz w:val="28"/>
          <w:szCs w:val="28"/>
        </w:rPr>
        <w:t>. Основные понятия и терми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применяются следующие основные понятия и терми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адрес - структурированное описание по установленной форме совокупности реквизи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дресный реестр - систематизированный свод зарегистрированных в установленном порядке адресов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лица, переулок, проезд - два ряда домов и пространство между ними для прохода и проезда, используемое для транспортных и пешеходных связей между жилыми районами, а также между жилыми районами и промышленными зонами, общественными центрами, имеющее линейные границы начала и кон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емельный участок - участок, имеющий замкнутый контур гран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омовладение - земельный участок с замкнутым контуром границ и прочно связанными с ним жилыми зданиями и другими объектами недвижимости, находящимися в частной соб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крорайон (квартал) - градообразующий структурно-планировочный элемент жилой застройки, не расчлененный магистральными у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лощадь - организованное открытое пространство общественного назначения, ограниченное застройкой, зелеными массивами и связанное с улицами, переулками или проездами, присутствующее в основных реквизитах адреса по признаку наз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квартира - структурно-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омер здания, корпуса, строения, сооружения - реквизит адреса объекта, состоящий из последовательности цифр с возможным добавлением буквы (А, Б, В, Г и т.д.);</w:t>
      </w:r>
    </w:p>
    <w:p>
      <w:pPr>
        <w:pStyle w:val="Normal"/>
        <w:autoSpaceDE w:val="false"/>
        <w:spacing w:lineRule="auto" w:line="240" w:before="0" w:after="0"/>
        <w:ind w:firstLine="540"/>
        <w:jc w:val="both"/>
        <w:rPr/>
      </w:pPr>
      <w:r>
        <w:rPr>
          <w:rFonts w:cs="Times New Roman" w:ascii="Times New Roman" w:hAnsi="Times New Roman"/>
          <w:sz w:val="28"/>
          <w:szCs w:val="28"/>
        </w:rPr>
        <w:t>11) перечень наименований улиц - систематизированный свод наименований улиц, переулков, проездов, площадей и т.п. с. Вязовое, который ведется в установленном порядке как поселенческий классификатор улиц Большезме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дание производственного назначения - здание, предназначенное для размещения промышленных производств, обеспечивающее необходимые производственные условия и жизнедеятельность человека, занятое в производственном процессе;</w:t>
      </w:r>
    </w:p>
    <w:p>
      <w:pPr>
        <w:pStyle w:val="Normal"/>
        <w:autoSpaceDE w:val="false"/>
        <w:spacing w:lineRule="auto" w:line="240" w:before="0" w:after="0"/>
        <w:ind w:firstLine="540"/>
        <w:jc w:val="both"/>
        <w:rPr/>
      </w:pPr>
      <w:r>
        <w:rPr>
          <w:rFonts w:cs="Times New Roman" w:ascii="Times New Roman" w:hAnsi="Times New Roman"/>
          <w:sz w:val="28"/>
          <w:szCs w:val="28"/>
        </w:rPr>
        <w:t>13) объекты недвижимости - земельные участки, здания, сооружения, строения;</w:t>
      </w:r>
    </w:p>
    <w:p>
      <w:pPr>
        <w:pStyle w:val="Normal"/>
        <w:autoSpaceDE w:val="false"/>
        <w:spacing w:lineRule="auto" w:line="240" w:before="0" w:after="0"/>
        <w:ind w:firstLine="540"/>
        <w:jc w:val="both"/>
        <w:rPr/>
      </w:pPr>
      <w:r>
        <w:rPr>
          <w:rFonts w:cs="Times New Roman" w:ascii="Times New Roman" w:hAnsi="Times New Roman"/>
          <w:sz w:val="28"/>
          <w:szCs w:val="28"/>
        </w:rPr>
        <w:t>14) регистрация адреса - внесение в адресный реестр Большезмеинского сельсовета адреса объектов (его реквизитов, даты присвоения, реквизитов норматив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Структура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4.</w:t>
      </w:r>
      <w:r>
        <w:rPr>
          <w:rFonts w:cs="Times New Roman" w:ascii="Times New Roman" w:hAnsi="Times New Roman"/>
          <w:sz w:val="28"/>
          <w:szCs w:val="28"/>
        </w:rPr>
        <w:t xml:space="preserve"> При описании структуры адреса объекта используются следующие правила и условные обо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квизиты адреса указываются в строго определенной последовательности написания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ат представления адреса объекта состоит из элементов адреса, разделенных запят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адресные номера обозначаются арабскими цифр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адреса с использованием строчных букв русского алфавита используются следующие букв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 в, г, д, е, ж, и, к, л, м, н, п, р, с, т, у, ф, х, э, ю, 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труктура адреса универсальна, легко наращивается необходимыми модулями как в сторону укрупнения, так и в сторону детал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адрес при необходимости может дополняться элементами иных, не оговоренных в настоящем Положении, функциональных признаков объекта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5.</w:t>
      </w:r>
      <w:r>
        <w:rPr>
          <w:rFonts w:cs="Times New Roman" w:ascii="Times New Roman" w:hAnsi="Times New Roman"/>
          <w:sz w:val="28"/>
          <w:szCs w:val="28"/>
        </w:rPr>
        <w:t xml:space="preserve"> Реквизиты, содержащие адреса объектов, расположенных на территории Большезмеинского сельсовета Щигровского района Курской области, обозначаются в соответствии со следующей таблиц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1890"/>
        <w:gridCol w:w="2430"/>
        <w:gridCol w:w="1755"/>
        <w:gridCol w:w="3848"/>
      </w:tblGrid>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менты   </w:t>
              <w:br/>
              <w:t xml:space="preserve">адрес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лное      </w:t>
              <w:br/>
              <w:t xml:space="preserve">наименова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ткое   </w:t>
              <w:br/>
              <w:t>наименование</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ип объекта адресации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а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ссийская    </w:t>
              <w:br/>
              <w:t xml:space="preserve">Федерац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Ф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бъект РФ: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рская обла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урская обл.</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Щигровский район</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Щигровский р-он</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ел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ольшезмеинский</w:t>
            </w:r>
          </w:p>
          <w:p>
            <w:pPr>
              <w:pStyle w:val="ConsPlusCell"/>
              <w:widowControl/>
              <w:rPr>
                <w:rFonts w:ascii="Times New Roman" w:hAnsi="Times New Roman" w:cs="Times New Roman"/>
                <w:sz w:val="28"/>
                <w:szCs w:val="28"/>
              </w:rPr>
            </w:pPr>
            <w:r>
              <w:rPr>
                <w:rFonts w:cs="Times New Roman" w:ascii="Times New Roman" w:hAnsi="Times New Roman"/>
                <w:sz w:val="28"/>
                <w:szCs w:val="28"/>
              </w:rPr>
              <w:t>сельсов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ольшезмеинский с/с    </w:t>
              <w:b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уктурно-  </w:t>
              <w:br/>
              <w:t>планировочный</w:t>
              <w:br/>
              <w:t xml:space="preserve">элемен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икрорай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рай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 р/н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арта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л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мышленная зон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м. зона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личная сеть:</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лиц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л.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еул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ез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р.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кт       </w:t>
              <w:br/>
              <w:t xml:space="preserve">адресаци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лад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л.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дноквартирный жилой дом, жилые </w:t>
              <w:br/>
              <w:t xml:space="preserve">здания многоквартирные,         </w:t>
              <w:br/>
              <w:t xml:space="preserve">секционного типа, галерейного   </w:t>
              <w:br/>
              <w:t xml:space="preserve">типа, коридорного типа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м жилой    </w:t>
              <w:br/>
              <w:t xml:space="preserve">блокирован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ж/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да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дания учебно-воспитательного   </w:t>
              <w:br/>
              <w:t xml:space="preserve">назначения, здравоохранения и   </w:t>
              <w:br/>
              <w:t xml:space="preserve">социального обслуживания        </w:t>
              <w:br/>
              <w:t xml:space="preserve">населения, сервисного           </w:t>
              <w:br/>
              <w:t xml:space="preserve">обслуживания населения, для     </w:t>
              <w:br/>
              <w:t>культурно-досуговой деятельности</w:t>
              <w:br/>
              <w:t>населения и религиозных обрядов,</w:t>
              <w:br/>
              <w:t xml:space="preserve">а также гостиницы, общежития    </w:t>
              <w:br/>
              <w:t xml:space="preserve">учебных заведений и спальные    </w:t>
              <w:br/>
              <w:t xml:space="preserve">корпуса интернатов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оруж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оруж.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арти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н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н.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раж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раж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омещ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мещ.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мещения общественного         </w:t>
              <w:br/>
              <w:t xml:space="preserve">назначения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заправочные </w:t>
              <w:br/>
              <w:t xml:space="preserve">стан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ЗС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кт инженерной</w:t>
              <w:br/>
              <w:t xml:space="preserve">инфраструкту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ализац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пров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пров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пров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плопров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елезная доро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елковая доро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ния связ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С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Элемент адреса "уличная сеть" представляет собой словосочетание, которое начинается с наз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звание улицы вводится по правилам русского языка - первая буква заглавная, остальные строчные, в именительном падеже (пример: улица Садовая, переулок Красный), кроме случая наличия в названии имени собственного. Название - имя собственное вводится в родительном падеже (пример: улица Горько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в названии имени и фамилии сначала записывается первая буква имени с точкой, а затем фамилия в родительном падеже (пример: ул. Л. Голеньк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ду словами в словосочетании ставится только один пробел. Тире ставить только в составном слове, между словами и тире пробелы не ставятся (пример: ул. Воинов-интернационалис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словосочетание начинается с цифры, необходимо вводить ее арабской, тире и окончание, через пробел продолжить название, например: улица 40 лет ВЛКСМ; переулок 5-й Алексеевск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мер адреса:</w:t>
      </w:r>
    </w:p>
    <w:p>
      <w:pPr>
        <w:pStyle w:val="Normal"/>
        <w:autoSpaceDE w:val="false"/>
        <w:spacing w:lineRule="auto" w:line="240" w:before="0" w:after="0"/>
        <w:ind w:firstLine="540"/>
        <w:jc w:val="both"/>
        <w:rPr/>
      </w:pPr>
      <w:r>
        <w:rPr>
          <w:rFonts w:cs="Times New Roman" w:ascii="Times New Roman" w:hAnsi="Times New Roman"/>
          <w:sz w:val="28"/>
          <w:szCs w:val="28"/>
        </w:rPr>
        <w:t>1) полный адрес объекта: Российская Федерация, Курская область, Щигровский район, Большезмеинский сельсовет, с. Большой Змеинец, улица Ленина, здание N 54, помещение N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кращенное написание адреса объекта: РФ, Курская обл., Щигровский р/н, Большезмеинский с/с, с.Большой Змеинец, ул. Лени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д. N 54, помещ. N "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7.</w:t>
      </w:r>
      <w:r>
        <w:rPr>
          <w:rFonts w:cs="Times New Roman" w:ascii="Times New Roman" w:hAnsi="Times New Roman"/>
          <w:sz w:val="28"/>
          <w:szCs w:val="28"/>
        </w:rPr>
        <w:t xml:space="preserve"> Адрес земельного участка, домовладения состоит из кадастрового номера и указания реквизитов адреса согласно статье 5 настоящего Положения (пример: 46:30:00:00 11:0543, Российская Федерация, Курская область, Щигровский р/н, Большезмеинский с/с,  с.Большой Змеинец, улица (ул.) Красная Звезда, владение (вл.) N 1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8.</w:t>
      </w:r>
      <w:r>
        <w:rPr>
          <w:rFonts w:cs="Times New Roman" w:ascii="Times New Roman" w:hAnsi="Times New Roman"/>
          <w:sz w:val="28"/>
          <w:szCs w:val="28"/>
        </w:rPr>
        <w:t xml:space="preserve"> К объектам инженерной инфраструктуры, на которые распространяется настоящее Положение, относя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нализация - комплекс инженерных сооружений (трубопроводов, насосных станций, очистных сооружений), обеспечивающих прием, сбор и отведение сточных вод, их очистку и обезвреживание перед утилизацией или сбросом в водо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одопровод - комплекс сооружений, включающий водозабор, водопроводные насосные станции, станции очистки воды или водоподготовки, водопроводную сеть и резервуары для обеспечения водой потреб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азопровод - комплекс трубопроводов, предназначенных для транспортирования газа от источника к потреб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теплопровод - трубопровод, предназначенный для передачи теплоносителей (горячей воды или пара) от источника теплоснабжения к потреб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электропровод - комплекс инженерных сооружений, включающий в себ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таллические провода, подстанции, распределительные и переключательные пункты, служащие для передачи электрической энергии от электростанции к потреб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дин или несколько герметически изолированных проводов, используемых для передачи на расстоянии слаботочной электрической энергии или электрических сигналов, служащих для осуществления телефонной связ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железная дорога - проложенная на местности линейная коммуникация (линия) с металлической линейной колеей, включающая в себя как железные дороги общего пользования, так и подъездные железнодорожные пути;</w:t>
      </w:r>
    </w:p>
    <w:p>
      <w:pPr>
        <w:pStyle w:val="Normal"/>
        <w:autoSpaceDE w:val="false"/>
        <w:spacing w:lineRule="auto" w:line="240" w:before="0" w:after="0"/>
        <w:ind w:firstLine="540"/>
        <w:jc w:val="both"/>
        <w:rPr/>
      </w:pPr>
      <w:r>
        <w:rPr>
          <w:rFonts w:cs="Times New Roman" w:ascii="Times New Roman" w:hAnsi="Times New Roman"/>
          <w:sz w:val="28"/>
          <w:szCs w:val="28"/>
        </w:rPr>
        <w:t>г)  дорога местного значения - часть территории Большезмеинского сельсовета Курской области, предназначенная для осуществления сообщения при помощи автотранспор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линии связи - один или несколько герметически изолированных проводов, используемых для передачи на расстояние слаботочной электрической энергии или электрических сигналов, служащих для осуществления телефонной связ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9.</w:t>
      </w:r>
      <w:r>
        <w:rPr>
          <w:rFonts w:cs="Times New Roman" w:ascii="Times New Roman" w:hAnsi="Times New Roman"/>
          <w:sz w:val="28"/>
          <w:szCs w:val="28"/>
        </w:rPr>
        <w:t xml:space="preserve"> Объекты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ации подлежа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новь построенные объекты, принятые в эксплуат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менения статуса строений (перевод жилых помещений в нежилые помещения и нежилых помещений в жилые помещения и т.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ъекты, образовавшиеся в результате деления на несколько самостоятельных ча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амовольно возведенные объекты, право собственности на которые признано в соответствии с требованиями Гражданского кодекса РФ;</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разования новых имущественных комплексов строений при объединении зем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оставлении земельных участков под строитель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ъекты инженерной инфраструктуры;</w:t>
      </w:r>
    </w:p>
    <w:p>
      <w:pPr>
        <w:pStyle w:val="Normal"/>
        <w:autoSpaceDE w:val="false"/>
        <w:spacing w:lineRule="auto" w:line="240" w:before="0" w:after="0"/>
        <w:ind w:firstLine="540"/>
        <w:jc w:val="both"/>
        <w:rPr/>
      </w:pPr>
      <w:r>
        <w:rPr>
          <w:rFonts w:cs="Times New Roman" w:ascii="Times New Roman" w:hAnsi="Times New Roman"/>
          <w:sz w:val="28"/>
          <w:szCs w:val="28"/>
        </w:rPr>
        <w:t>8) объекты при упорядочении нумерации их в связи с переименованием улиц в целях устранения выявленных несоответствий с существую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Порядок присвоения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0</w:t>
      </w:r>
      <w:r>
        <w:rPr>
          <w:rFonts w:cs="Times New Roman" w:ascii="Times New Roman" w:hAnsi="Times New Roman"/>
          <w:sz w:val="28"/>
          <w:szCs w:val="28"/>
        </w:rPr>
        <w:t>. Один и тот же действующий адрес не может быть присвоен более чем одному объекту адресации (далее - объект) в любой конкретный момент времени и не может быть единым для нескольких объектов, если они построены по одному проекту, на одном земельном участ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1.</w:t>
      </w:r>
      <w:r>
        <w:rPr>
          <w:rFonts w:cs="Times New Roman" w:ascii="Times New Roman" w:hAnsi="Times New Roman"/>
          <w:sz w:val="28"/>
          <w:szCs w:val="28"/>
        </w:rPr>
        <w:t xml:space="preserve"> Части зданий, квартиры, помещения имеют тот же адрес, что и здание, в состав которого они входят, но дополнительно должны иметь номер или наименование для обеспечения идентифик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2.</w:t>
      </w:r>
      <w:r>
        <w:rPr>
          <w:rFonts w:cs="Times New Roman" w:ascii="Times New Roman" w:hAnsi="Times New Roman"/>
          <w:sz w:val="28"/>
          <w:szCs w:val="28"/>
        </w:rPr>
        <w:t xml:space="preserve">  Объектам, находящимся в полосе отвода железной дороги, адресация производится с указанием наименования направления железной дороги и существующего километраж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13.</w:t>
      </w:r>
      <w:r>
        <w:rPr>
          <w:rFonts w:cs="Times New Roman" w:ascii="Times New Roman" w:hAnsi="Times New Roman"/>
          <w:sz w:val="28"/>
          <w:szCs w:val="28"/>
        </w:rPr>
        <w:t xml:space="preserve"> Присвоение адреса объектам, образующим непрерывный фронт застройки, расположенным на улицах радиального направления, производится от центра поселка (села) к периферии с нечетными номерами по стороне улицы, исходя из сложившейся системы нумерации улиц населенного пункта, а где отсутствуют такая система, то по левой стороне улицы с нечетными номерами и четными номерами по прав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4.</w:t>
      </w:r>
      <w:r>
        <w:rPr>
          <w:rFonts w:cs="Times New Roman" w:ascii="Times New Roman" w:hAnsi="Times New Roman"/>
          <w:sz w:val="28"/>
          <w:szCs w:val="28"/>
        </w:rPr>
        <w:t xml:space="preserve"> Объектам, находящимся на пересечении улиц различных категорий, адрес присваивается по улице более высокой категории согласно классификации магистральных улиц (приложение N 1), номер объекта присваивается в виде дроб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числителе номер по улице, образующей адре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знаменателе номер по пересекаемой улиц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ересечении равнозначных улиц зданию присваивается адрес по улице, на которую выходит главный фасад здания.</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на угол выходят два равнозначных фасада одного здания. Адрес присваивается по улице, идущей в направлении центра поселка (се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ый адрес с названием улицы и номера объекта недвижимости, состоящий из числителя и знаменателя, используется: в архивных материалах, при регистрации адреса, при регистрации прав на объекты недвижимости, при совершении сделок (купля-продажа, обмен, залог и пр.) с объектами недвижимости, в документах организаций жилищно-коммунального хозяйства и юридических адресах пред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5.</w:t>
      </w:r>
      <w:r>
        <w:rPr>
          <w:rFonts w:cs="Times New Roman" w:ascii="Times New Roman" w:hAnsi="Times New Roman"/>
          <w:sz w:val="28"/>
          <w:szCs w:val="28"/>
        </w:rPr>
        <w:t xml:space="preserve"> Присвоение адреса объектам, образующим периметр площади, производится по часовой стрелке, начиная от главной магистрали со стороны центра, при этом последовательность номеров зданий на сквозных улицах, прилегающих к площадям, прерывается. В случае, если угловые здания имеют главный фасад и значительную протяженность вдоль прилегающей улицы, их нумерация производится по улице, а не по площад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6.</w:t>
      </w:r>
      <w:r>
        <w:rPr>
          <w:rFonts w:cs="Times New Roman" w:ascii="Times New Roman" w:hAnsi="Times New Roman"/>
          <w:sz w:val="28"/>
          <w:szCs w:val="28"/>
        </w:rPr>
        <w:t xml:space="preserve"> Объектам, расположенным в глубине застройки, присваивается номер дома, расположенного на магистральной улице, за которым они расположены, и дополнительно номер корпу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7</w:t>
      </w:r>
      <w:r>
        <w:rPr>
          <w:rFonts w:cs="Times New Roman" w:ascii="Times New Roman" w:hAnsi="Times New Roman"/>
          <w:sz w:val="28"/>
          <w:szCs w:val="28"/>
        </w:rPr>
        <w:t>. Нумерацию объектов, расположенных между двумя уже адресованными объектами рекомендуется производить, используя меньший номер объекта, с добавлением к нему букв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8</w:t>
      </w:r>
      <w:r>
        <w:rPr>
          <w:rFonts w:cs="Times New Roman" w:ascii="Times New Roman" w:hAnsi="Times New Roman"/>
          <w:sz w:val="28"/>
          <w:szCs w:val="28"/>
        </w:rPr>
        <w:t>. Встроенным и пристроенным объектам, имеющим другое функциональное назначение, присваивается отдельный адре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9.</w:t>
      </w:r>
      <w:r>
        <w:rPr>
          <w:rFonts w:cs="Times New Roman" w:ascii="Times New Roman" w:hAnsi="Times New Roman"/>
          <w:sz w:val="28"/>
          <w:szCs w:val="28"/>
        </w:rPr>
        <w:t xml:space="preserve"> Объектам имущественного комплекса, в том числе и производственного назначения, присваивается адрес основному объекту с добавлением номера корпу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0.</w:t>
      </w:r>
      <w:r>
        <w:rPr>
          <w:rFonts w:cs="Times New Roman" w:ascii="Times New Roman" w:hAnsi="Times New Roman"/>
          <w:sz w:val="28"/>
          <w:szCs w:val="28"/>
        </w:rPr>
        <w:t xml:space="preserve"> Если объект выделяется из состава имущественного комплекса, такому объекту присваивается адрес в соответствии с общим порядком адрес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21.</w:t>
      </w:r>
      <w:r>
        <w:rPr>
          <w:rFonts w:cs="Times New Roman" w:ascii="Times New Roman" w:hAnsi="Times New Roman"/>
          <w:sz w:val="28"/>
          <w:szCs w:val="28"/>
        </w:rPr>
        <w:t xml:space="preserve"> Производственно-хозяйственному комплексу, производственной территории, домовладению присваивается адрес основного строения, расположенного на данно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2</w:t>
      </w:r>
      <w:r>
        <w:rPr>
          <w:rFonts w:cs="Times New Roman" w:ascii="Times New Roman" w:hAnsi="Times New Roman"/>
          <w:sz w:val="28"/>
          <w:szCs w:val="28"/>
        </w:rPr>
        <w:t>. При необходимости адресации отдельных объектов, входящих в единый жилой, промышленный, медицинский, гостиничный, хозяйственный или иной комплекс, объекту присваивается номер основного строения и дополнительно номер корпуса, строения или сооружения. Указатель "корпус", "строение", "сооружение" в адресе определяется в соответствии с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умерация зданий производится от главного въезда на территорию комплек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3.</w:t>
      </w:r>
      <w:r>
        <w:rPr>
          <w:rFonts w:cs="Times New Roman" w:ascii="Times New Roman" w:hAnsi="Times New Roman"/>
          <w:sz w:val="28"/>
          <w:szCs w:val="28"/>
        </w:rPr>
        <w:t xml:space="preserve"> Нумерация зданий и сооружений в комплексе объектов недвижимости производится по улице, со стороны которой находится главный въезд на территорию комплекса. При этом адресный номер присваивается административному зданию, главному производственному зданию (сооружению) либо зданию, наиболее близко расположенному к улице, на которой расположен комплекс. Остальным зданиям и сооружениям дополнительно присваивается номер строения (для зданий производственного назначения) либо номер корпуса (для зданий гражданского назнач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4.</w:t>
      </w:r>
      <w:r>
        <w:rPr>
          <w:rFonts w:cs="Times New Roman" w:ascii="Times New Roman" w:hAnsi="Times New Roman"/>
          <w:sz w:val="28"/>
          <w:szCs w:val="28"/>
        </w:rPr>
        <w:t xml:space="preserve"> Объектам адресации, расположенным на ландшафтно-рекреационной территории (в парках, лесах, на территориях природоохранных комплексов, исторических и архитектурных памятников и т.п.), присваивается адрес, включающий в себя название соответствующего комплекса ландшафтно-рекреационной территории, адресный но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умерация объектов производится по часовой стрелке начиная от главного входа комплекса ландшафтно-рекреационно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из состава комплекса объектов недвижимости, включающего в себя два и более здания и сооружения, выделяется объект (при его отчуждении), такому объекту присваивается индивидуальный адрес в соответствии с общим порядком присвоения адресов, установленным настоящим Полож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5.</w:t>
      </w:r>
      <w:r>
        <w:rPr>
          <w:rFonts w:cs="Times New Roman" w:ascii="Times New Roman" w:hAnsi="Times New Roman"/>
          <w:sz w:val="28"/>
          <w:szCs w:val="28"/>
        </w:rPr>
        <w:t xml:space="preserve"> При адресации гаражей, расположенных в гаражных кооперативах, в адресе гаражей указывается название кооператива, в котором они располож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6.</w:t>
      </w:r>
      <w:r>
        <w:rPr>
          <w:rFonts w:cs="Times New Roman" w:ascii="Times New Roman" w:hAnsi="Times New Roman"/>
          <w:sz w:val="28"/>
          <w:szCs w:val="28"/>
        </w:rPr>
        <w:t xml:space="preserve"> Номерные домовые знаки в обязательном порядке устанавливаются на главном фасаде каждого з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угловых зданиях номерные домовые знаки и указатели улиц устанавливаются на фасадах зданий, выходящих на улицу высшей по степени знач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7.</w:t>
      </w:r>
      <w:r>
        <w:rPr>
          <w:rFonts w:cs="Times New Roman" w:ascii="Times New Roman" w:hAnsi="Times New Roman"/>
          <w:sz w:val="28"/>
          <w:szCs w:val="28"/>
        </w:rPr>
        <w:t xml:space="preserve"> Нумерация квартир (на каждом этаже) и гаражных боксов осуществляется слева направо по ходу часовой стрел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4. Порядок наименования (топонимы) и переименова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крорайонов, кварталов, площадей и улиц</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28</w:t>
      </w:r>
      <w:r>
        <w:rPr>
          <w:rFonts w:cs="Times New Roman" w:ascii="Times New Roman" w:hAnsi="Times New Roman"/>
          <w:sz w:val="28"/>
          <w:szCs w:val="28"/>
        </w:rPr>
        <w:t>. Наименование и переименование микрорайонов кварталов, улиц, площадей, скверов, парков, бульваров населенного пункта Большезмеинского сельсовета осуществляется на основании решения Собрания депутатов Большезме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9</w:t>
      </w:r>
      <w:r>
        <w:rPr>
          <w:rFonts w:cs="Times New Roman" w:ascii="Times New Roman" w:hAnsi="Times New Roman"/>
          <w:sz w:val="28"/>
          <w:szCs w:val="28"/>
        </w:rPr>
        <w:t>. Названия должны отвечать следующим общим требова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ражать географические, топографические, исторические, бытовые, культурные и другие характерные местные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ответствовать нормам русского языка и правилам написания географически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писываться в топонимическую среду данно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быть легко запоминаемыми, благозвучными, удобными в произнош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быть краткими, простыми, немногословными (не более трех с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быть оригинальными (единичным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0</w:t>
      </w:r>
      <w:r>
        <w:rPr>
          <w:rFonts w:cs="Times New Roman" w:ascii="Times New Roman" w:hAnsi="Times New Roman"/>
          <w:sz w:val="28"/>
          <w:szCs w:val="28"/>
        </w:rPr>
        <w:t>. Запрещается произвольное наименование улиц, присвоение номеров зданиям, не соответствующих структуре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1</w:t>
      </w:r>
      <w:r>
        <w:rPr>
          <w:rFonts w:cs="Times New Roman" w:ascii="Times New Roman" w:hAnsi="Times New Roman"/>
          <w:sz w:val="28"/>
          <w:szCs w:val="28"/>
        </w:rPr>
        <w:t>. Названия классифицир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еографические - образованные от названий характерных и особо важных для данного места объектов: рек, мостов, окрестных сел и городов, населенных пунктов, утраченных в связи с развитием города и района, важных градостроительных объектов, учреждений и предприятий и т.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сторические - связанные с историческими, культурными и иными событ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фессиональные - по профессиям проживающих на улице людей или расположенных вблизи произво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йзажные - отражающие особенности места расположения улицы, ее внешний обл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ругие названия, не отнесенные к вышеперечисленным групп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2</w:t>
      </w:r>
      <w:r>
        <w:rPr>
          <w:rFonts w:cs="Times New Roman" w:ascii="Times New Roman" w:hAnsi="Times New Roman"/>
          <w:sz w:val="28"/>
          <w:szCs w:val="28"/>
        </w:rPr>
        <w:t>. В названиях объектов следует избег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ублирования названий однородных объектов в пределах города и их повторения в близких по созвучию фор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вековечивания в названиях улиц однофамильцев, различающихся только по именам, званиям и должност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спользования аббревиатур, юбилейно-цифровых или многословных сочет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5. Порядок изменения, ликвидации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3</w:t>
      </w:r>
      <w:r>
        <w:rPr>
          <w:rFonts w:cs="Times New Roman" w:ascii="Times New Roman" w:hAnsi="Times New Roman"/>
          <w:sz w:val="28"/>
          <w:szCs w:val="28"/>
        </w:rPr>
        <w:t>. Причины изменения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еименование элемента улично-дорожной сети (улицы, проезда, переулка и т.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бъединение нескольких элементов улично-дорожной сети с присвоением другого наименования вновь возникшему элементу либо с сохранением за ним одного из прежних наимен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зделение элемента улично-дорожной сети или выделение из него части в самостоятельный элемент;</w:t>
      </w:r>
    </w:p>
    <w:p>
      <w:pPr>
        <w:pStyle w:val="Normal"/>
        <w:autoSpaceDE w:val="false"/>
        <w:spacing w:lineRule="auto" w:line="240" w:before="0" w:after="0"/>
        <w:ind w:firstLine="540"/>
        <w:jc w:val="both"/>
        <w:rPr/>
      </w:pPr>
      <w:r>
        <w:rPr>
          <w:rFonts w:cs="Times New Roman" w:ascii="Times New Roman" w:hAnsi="Times New Roman"/>
          <w:sz w:val="28"/>
          <w:szCs w:val="28"/>
        </w:rPr>
        <w:t>г) изменение границ административно-территориальных элементов населенных пунктов Большезмеин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д) присоединение территорий к территории населенных пунктов Большезмеинского сельсовета либо их отделение;</w:t>
      </w:r>
    </w:p>
    <w:p>
      <w:pPr>
        <w:pStyle w:val="Normal"/>
        <w:autoSpaceDE w:val="false"/>
        <w:spacing w:lineRule="auto" w:line="240" w:before="0" w:after="0"/>
        <w:ind w:firstLine="540"/>
        <w:jc w:val="both"/>
        <w:rPr/>
      </w:pPr>
      <w:r>
        <w:rPr>
          <w:rFonts w:cs="Times New Roman" w:ascii="Times New Roman" w:hAnsi="Times New Roman"/>
          <w:sz w:val="28"/>
          <w:szCs w:val="28"/>
        </w:rPr>
        <w:t>е) выявленное несоответствие существующего адреса объекта его фактическому расположению на территории Большезмеинского сельсовета и адресам, присвоенным соседним объектам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овторение (дублирование) адресных номеров.</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4.</w:t>
      </w:r>
      <w:r>
        <w:rPr>
          <w:rFonts w:cs="Times New Roman" w:ascii="Times New Roman" w:hAnsi="Times New Roman"/>
          <w:sz w:val="28"/>
          <w:szCs w:val="28"/>
        </w:rPr>
        <w:t xml:space="preserve"> Изъятие (ликвидация) адреса осуществляется в случае сноса, разрушения здания, раздела стро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6. Перечень документов, необходимых для присво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ли изменения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5</w:t>
      </w:r>
      <w:r>
        <w:rPr>
          <w:rFonts w:cs="Times New Roman" w:ascii="Times New Roman" w:hAnsi="Times New Roman"/>
          <w:sz w:val="28"/>
          <w:szCs w:val="28"/>
        </w:rPr>
        <w:t>. Для определения адреса собственнику (субъекту хозяйственного ведения) объекта недвижимости необходимо представить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1) заявление на имя главы МО об изменении адреса с указанием причин изменения или о присвоении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отариально заверенные копии правоустанавливающих документов (свидетельство о государственной регистрации права, договора, разрешение на ввод объекта в эксплуатацию и др.), земельные участки и технических паспортов.</w:t>
      </w:r>
    </w:p>
    <w:p>
      <w:pPr>
        <w:pStyle w:val="Normal"/>
        <w:autoSpaceDE w:val="false"/>
        <w:spacing w:lineRule="auto" w:line="240" w:before="0" w:after="0"/>
        <w:ind w:firstLine="540"/>
        <w:jc w:val="both"/>
        <w:rPr/>
      </w:pPr>
      <w:r>
        <w:rPr>
          <w:rFonts w:cs="Times New Roman" w:ascii="Times New Roman" w:hAnsi="Times New Roman"/>
          <w:sz w:val="28"/>
          <w:szCs w:val="28"/>
        </w:rPr>
        <w:t>Допускается представление незаверенных копий документов при условии обеспечения возможности их сличения с подлинниками, для чего предоставляются копии и оригиналы документов. Оригиналы после их сличения с копиями возвращаются правообладателям или их представителям, а копии, заверенные должностным лицом органа местного самоуправления, подшиваются в соответствующие материалы дел, касающиеся адресной докумен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7. Регистрация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36.</w:t>
      </w:r>
      <w:r>
        <w:rPr>
          <w:rFonts w:cs="Times New Roman" w:ascii="Times New Roman" w:hAnsi="Times New Roman"/>
          <w:sz w:val="28"/>
          <w:szCs w:val="28"/>
        </w:rPr>
        <w:t xml:space="preserve"> Юридически правильными адресами являются адреса, зарегистрированные в </w:t>
      </w:r>
      <w:r>
        <w:rPr>
          <w:rFonts w:cs="Times New Roman" w:ascii="Times New Roman" w:hAnsi="Times New Roman"/>
          <w:b/>
          <w:sz w:val="28"/>
          <w:szCs w:val="28"/>
        </w:rPr>
        <w:t>государственном адресном реестре</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пись регистрации адресной операции вносится в </w:t>
      </w:r>
      <w:r>
        <w:rPr>
          <w:rFonts w:cs="Times New Roman" w:ascii="Times New Roman" w:hAnsi="Times New Roman"/>
          <w:b/>
          <w:sz w:val="28"/>
          <w:szCs w:val="28"/>
        </w:rPr>
        <w:t xml:space="preserve">государственный </w:t>
      </w:r>
      <w:r>
        <w:rPr>
          <w:rFonts w:cs="Times New Roman" w:ascii="Times New Roman" w:hAnsi="Times New Roman"/>
          <w:sz w:val="28"/>
          <w:szCs w:val="28"/>
        </w:rPr>
        <w:t>адресный реестр на основании постановления главы Большезме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исвоении адресов объектам недвижимости или изменении таких адресов орган местного самоуправления направляет в орган кадастрового учета документ, воспроизводящий сведения, содержащиеся в решении о присвоении, изменении адреса, с указанием кадастрового номера объекта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ость за достоверность, полноту и актуальность содержащихся в государственном адресном реестре сведений об адресах несет орган местного самоуправления, разместивший такие свед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7</w:t>
      </w:r>
      <w:r>
        <w:rPr>
          <w:rFonts w:cs="Times New Roman" w:ascii="Times New Roman" w:hAnsi="Times New Roman"/>
          <w:sz w:val="28"/>
          <w:szCs w:val="28"/>
        </w:rPr>
        <w:t>. Муниципальный адресный реестр состоит из:</w:t>
      </w:r>
    </w:p>
    <w:p>
      <w:pPr>
        <w:pStyle w:val="Normal"/>
        <w:autoSpaceDE w:val="false"/>
        <w:spacing w:lineRule="auto" w:line="240" w:before="0" w:after="0"/>
        <w:ind w:firstLine="540"/>
        <w:jc w:val="both"/>
        <w:rPr/>
      </w:pPr>
      <w:r>
        <w:rPr>
          <w:rFonts w:cs="Times New Roman" w:ascii="Times New Roman" w:hAnsi="Times New Roman"/>
          <w:sz w:val="28"/>
          <w:szCs w:val="28"/>
        </w:rPr>
        <w:t>1) книги учета регистрации улиц населенных пунктов Большезмеинского сельсовета с указанием даты их наименования, классификации;</w:t>
      </w:r>
    </w:p>
    <w:p>
      <w:pPr>
        <w:pStyle w:val="Normal"/>
        <w:autoSpaceDE w:val="false"/>
        <w:spacing w:lineRule="auto" w:line="240" w:before="0" w:after="0"/>
        <w:ind w:firstLine="540"/>
        <w:jc w:val="both"/>
        <w:rPr/>
      </w:pPr>
      <w:r>
        <w:rPr>
          <w:rFonts w:cs="Times New Roman" w:ascii="Times New Roman" w:hAnsi="Times New Roman"/>
          <w:sz w:val="28"/>
          <w:szCs w:val="28"/>
        </w:rPr>
        <w:t>2) дежурного адресного плана населенных пунктов Большезме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ниги учета регистрации адресов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фических приложений, указывающих местонахождение и границы каждой улицы населенного пункта, каждого объекта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8.</w:t>
      </w:r>
      <w:r>
        <w:rPr>
          <w:rFonts w:cs="Times New Roman" w:ascii="Times New Roman" w:hAnsi="Times New Roman"/>
          <w:sz w:val="28"/>
          <w:szCs w:val="28"/>
        </w:rPr>
        <w:t xml:space="preserve"> Структуру муниципального адресного реестра составляет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 улиц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код улиц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уществующее наименование улиц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едыдущее наименование улицы;</w:t>
      </w:r>
    </w:p>
    <w:p>
      <w:pPr>
        <w:pStyle w:val="Normal"/>
        <w:autoSpaceDE w:val="false"/>
        <w:spacing w:lineRule="auto" w:line="240" w:before="0" w:after="0"/>
        <w:ind w:firstLine="540"/>
        <w:jc w:val="both"/>
        <w:rPr/>
      </w:pPr>
      <w:r>
        <w:rPr>
          <w:rFonts w:cs="Times New Roman" w:ascii="Times New Roman" w:hAnsi="Times New Roman"/>
          <w:sz w:val="28"/>
          <w:szCs w:val="28"/>
        </w:rPr>
        <w:t>г) номер и дата решения Собрания депутатов Большезмеинского сельсовета, устанавливающего существующее наимен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историческая справка, в честь кого и чего названа у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координаты границ улиц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 адре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ид адреса (отдельное строение, домовладение усадебного типа, комплекс строений единого функционального на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омер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дастровый номер земельного участка, на котором расположен адрес;</w:t>
      </w:r>
    </w:p>
    <w:p>
      <w:pPr>
        <w:pStyle w:val="Normal"/>
        <w:autoSpaceDE w:val="false"/>
        <w:spacing w:lineRule="auto" w:line="240" w:before="0" w:after="0"/>
        <w:ind w:firstLine="540"/>
        <w:jc w:val="both"/>
        <w:rPr/>
      </w:pPr>
      <w:r>
        <w:rPr>
          <w:rFonts w:cs="Times New Roman" w:ascii="Times New Roman" w:hAnsi="Times New Roman"/>
          <w:sz w:val="28"/>
          <w:szCs w:val="28"/>
        </w:rPr>
        <w:t>г) номер и дата постановления главы МО о внесении в адресный реестр наименования улиц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номер и дата составления справки и плана установления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9.</w:t>
      </w:r>
      <w:r>
        <w:rPr>
          <w:rFonts w:cs="Times New Roman" w:ascii="Times New Roman" w:hAnsi="Times New Roman"/>
          <w:sz w:val="28"/>
          <w:szCs w:val="28"/>
        </w:rPr>
        <w:t xml:space="preserve"> </w:t>
      </w:r>
      <w:r>
        <w:rPr>
          <w:rFonts w:cs="Times New Roman" w:ascii="Times New Roman" w:hAnsi="Times New Roman"/>
          <w:b/>
          <w:sz w:val="28"/>
          <w:szCs w:val="28"/>
        </w:rPr>
        <w:t>Государственный адресный реестр</w:t>
      </w:r>
      <w:r>
        <w:rPr>
          <w:rFonts w:cs="Times New Roman" w:ascii="Times New Roman" w:hAnsi="Times New Roman"/>
          <w:sz w:val="28"/>
          <w:szCs w:val="28"/>
        </w:rPr>
        <w:t xml:space="preserve"> является единственным допустимым к применению документом, содержащим достоверную информацию об адреса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ый реестр ведется одновременно как на бумажных носителях, так и в электронном ви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40</w:t>
      </w:r>
      <w:r>
        <w:rPr>
          <w:rFonts w:cs="Times New Roman" w:ascii="Times New Roman" w:hAnsi="Times New Roman"/>
          <w:sz w:val="28"/>
          <w:szCs w:val="28"/>
        </w:rPr>
        <w:t xml:space="preserve">. Подготовку проектов документов о присвоении адреса объекта и ведение адресного реестра МО «Большезмеинский сельсовет» Щигровксого района ведет должностное лицо М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41.</w:t>
      </w:r>
      <w:r>
        <w:rPr>
          <w:rFonts w:cs="Times New Roman" w:ascii="Times New Roman" w:hAnsi="Times New Roman"/>
          <w:sz w:val="28"/>
          <w:szCs w:val="28"/>
        </w:rPr>
        <w:t xml:space="preserve"> Документом, подтверждающим регистрацию адреса, является соответствующая справка установления адреса, к которой прилагается план местоположения объекта, на основании которой осуществляется последующее правовое оформление объекта по указанному адресу (приложение N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42.</w:t>
      </w:r>
      <w:r>
        <w:rPr>
          <w:rFonts w:cs="Times New Roman" w:ascii="Times New Roman" w:hAnsi="Times New Roman"/>
          <w:sz w:val="28"/>
          <w:szCs w:val="28"/>
        </w:rPr>
        <w:t xml:space="preserve"> Адресный реестр МО «Большезмеинский сельсовет» Щигровксого района является муниципальной собствен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8. Заключительны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43</w:t>
      </w:r>
      <w:r>
        <w:rPr>
          <w:rFonts w:cs="Times New Roman" w:ascii="Times New Roman" w:hAnsi="Times New Roman"/>
          <w:sz w:val="28"/>
          <w:szCs w:val="28"/>
        </w:rPr>
        <w:t>. Действие Положения распространяется на юридических и физических лиц, осуществляющих формирование и присвоение, учет и государственную регистрацию зданий, строений, сооружений, а также на организации, использующие адресную информацию, на территории МО «Большезмеинский сельсовет»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31" w:right="1247" w:gutter="0" w:header="0" w:top="851"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44</w:t>
      </w:r>
      <w:r>
        <w:rPr>
          <w:rFonts w:cs="Times New Roman" w:ascii="Times New Roman" w:hAnsi="Times New Roman"/>
          <w:sz w:val="28"/>
          <w:szCs w:val="28"/>
        </w:rPr>
        <w:t>. Порядок, установленный настоящим Положением, не распространяется на существующую на день принятия настоящего Положения адресацию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 об адресации объек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движимости, временных объек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территории МО «Большезмеинский сельсове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Щигров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И У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7" w:type="dxa"/>
        <w:tblLayout w:type="fixed"/>
        <w:tblCellMar>
          <w:top w:w="0" w:type="dxa"/>
          <w:left w:w="70" w:type="dxa"/>
          <w:bottom w:w="0" w:type="dxa"/>
          <w:right w:w="70" w:type="dxa"/>
        </w:tblCellMar>
      </w:tblPr>
      <w:tblGrid>
        <w:gridCol w:w="540"/>
        <w:gridCol w:w="2160"/>
        <w:gridCol w:w="3396"/>
        <w:gridCol w:w="311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тегория улиц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хитектурно-планировочная </w:t>
              <w:br/>
              <w:t xml:space="preserve">характеристика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ы транспортных связей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агистральная  </w:t>
              <w:br/>
              <w:t xml:space="preserve">улица (трасса) </w:t>
              <w:br/>
              <w:t xml:space="preserve">I класса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ные планировочные      </w:t>
              <w:br/>
              <w:t xml:space="preserve">и архитектурно-             </w:t>
              <w:br/>
              <w:t xml:space="preserve">пространственные оси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Магистральные             </w:t>
              <w:br/>
              <w:t xml:space="preserve">автомобильные дороги      </w:t>
              <w:br/>
              <w:t xml:space="preserve">общегосударственного      </w:t>
              <w:br/>
              <w:t xml:space="preserve">значения - категория дорог  I а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агистральные  </w:t>
              <w:br/>
              <w:t>улицы II класса</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анировочные и             </w:t>
              <w:br/>
              <w:t xml:space="preserve">архитектурно-               </w:t>
              <w:br/>
              <w:t>пространственные оси города.</w:t>
              <w:br/>
              <w:t xml:space="preserve">Вдоль них формируются       </w:t>
              <w:br/>
              <w:t xml:space="preserve">общегородские центры и      </w:t>
              <w:br/>
              <w:t xml:space="preserve">объекты общегородского      </w:t>
              <w:br/>
              <w:t xml:space="preserve">значения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ьные дороги      </w:t>
              <w:br/>
              <w:t xml:space="preserve">общегородского значения - </w:t>
              <w:br/>
              <w:t xml:space="preserve">категория дорог III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лицы местного </w:t>
              <w:br/>
              <w:t xml:space="preserve">значения       </w:t>
              <w:br/>
              <w:t xml:space="preserve">III класса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ные оси планировочных  </w:t>
              <w:br/>
              <w:t xml:space="preserve">районов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ьные дороги      </w:t>
              <w:br/>
              <w:t xml:space="preserve">местного значения -       </w:t>
              <w:br/>
              <w:t xml:space="preserve">категория дорог IV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лицы (проезды,</w:t>
              <w:br/>
              <w:t xml:space="preserve">переулки)      </w:t>
              <w:br/>
              <w:t xml:space="preserve">IV класса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и жилых и производственных</w:t>
              <w:br/>
              <w:t xml:space="preserve">районов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ьные дороги      </w:t>
              <w:br/>
              <w:t xml:space="preserve">местного значения -       </w:t>
              <w:br/>
              <w:t xml:space="preserve">категория дорог V         </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 об адресации объек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движимости, временных объектов</w:t>
      </w:r>
    </w:p>
    <w:p>
      <w:pPr>
        <w:pStyle w:val="Normal"/>
        <w:autoSpaceDE w:val="false"/>
        <w:spacing w:lineRule="auto" w:line="240" w:before="0" w:after="0"/>
        <w:jc w:val="right"/>
        <w:rPr/>
      </w:pPr>
      <w:r>
        <w:rPr>
          <w:rFonts w:cs="Times New Roman" w:ascii="Times New Roman" w:hAnsi="Times New Roman"/>
          <w:sz w:val="28"/>
          <w:szCs w:val="28"/>
        </w:rPr>
        <w:t>на территории МО «Большезмеинский сельсове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Щигровского район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а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адрес - для граж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адрес - для юридических ли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том, что объек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ет на настоящее время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Глава Большезмеинского сельсовета 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22:00Z</dcterms:created>
  <dc:creator>Uzer</dc:creator>
  <dc:description/>
  <dc:language>en-US</dc:language>
  <cp:lastModifiedBy>1</cp:lastModifiedBy>
  <cp:lastPrinted>2014-12-23T22:06:00Z</cp:lastPrinted>
  <dcterms:modified xsi:type="dcterms:W3CDTF">2014-12-23T19:07:00Z</dcterms:modified>
  <cp:revision>30</cp:revision>
  <dc:subject/>
  <dc:title>ЖЕЛЕЗНОГОРСКАЯ ГОРОДСКАЯ ДУМА</dc:title>
</cp:coreProperties>
</file>