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51915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ОЛЬШЕЗМЕИН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25 декабря 2014 г. № 68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О создании адресной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. 14 Федерального Закона «Об общих принципах организации местного самоуправления в Российской Федерации» № 131-ФЗ, руководствуясь Положением об адресации объектов недвижимости, временных объектов на территории МО Большезмеинский сельсовет Щигровского района Курской области, утвержденным Решением Собрания депутатов Большезмеинского сельсовета__, в целях присвоения адресов объектам недвижимости, временных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здать постоянно действующую адресную комиссию по присвоению адресов объектам недвижимости, временным объектам на территории МО «Большезмеинский сельсовет» Щигровского района Курской области и утвердить её состав. (Приложение № 1)</w:t>
      </w:r>
    </w:p>
    <w:p>
      <w:pPr>
        <w:pStyle w:val="Normal"/>
        <w:rPr/>
      </w:pPr>
      <w:r>
        <w:rPr/>
        <w:t>2. Комиссии в своей работе руководствоваться Положением об адресации объектов недвижимости, временных объектов на территории МО «Большезмеинский сельсовет» Щигровского района Курской области, утвержденным Решением Собрания депутатов Большезмеинского сельсовета от 25.11.2014г. №19.2.</w:t>
      </w:r>
    </w:p>
    <w:p>
      <w:pPr>
        <w:pStyle w:val="Normal"/>
        <w:rPr/>
      </w:pPr>
      <w:r>
        <w:rPr/>
        <w:t>3. Контроль за исполнением настоящего распоряжения возложить на заместителя Главы Большезмеинского сельсовета Ефремову З.Н.</w:t>
      </w:r>
    </w:p>
    <w:p>
      <w:pPr>
        <w:pStyle w:val="Normal"/>
        <w:rPr/>
      </w:pPr>
      <w:r>
        <w:rPr/>
        <w:t>4. Распоряж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3" w:leader="none"/>
        </w:tabs>
        <w:rPr/>
      </w:pPr>
      <w:r>
        <w:rPr/>
        <w:t>Глава Большезмеинского сельсовета</w:t>
        <w:tab/>
        <w:t>В.В.Кобе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 распоряжению Главы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Большезмеинского сельсовета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Щиг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«25» декабря 2014г. №68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оянно действующей адресной комиссии по присвоению адресов объектам недвижимости, временным объектам на территории МО «Большезмеинский сельсовет» Щигро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819"/>
      </w:tblGrid>
      <w:tr>
        <w:trPr/>
        <w:tc>
          <w:tcPr>
            <w:tcW w:w="3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лев Вячеслав Викторович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а Зинаида Николаевна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Галина Николаевна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винова Наталья Ивановна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ычева Елена Николаевна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ина Галина Николае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6:50:00Z</dcterms:created>
  <dc:creator>UZER</dc:creator>
  <dc:description/>
  <dc:language>en-US</dc:language>
  <cp:lastModifiedBy>1</cp:lastModifiedBy>
  <dcterms:modified xsi:type="dcterms:W3CDTF">2014-12-23T02:23:00Z</dcterms:modified>
  <cp:revision>6</cp:revision>
  <dc:subject/>
  <dc:title>О создании адресной комиссии</dc:title>
</cp:coreProperties>
</file>