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 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;Arial"/>
          <w:b/>
          <w:lang w:eastAsia="en-US"/>
        </w:rPr>
        <w:t>Проект</w:t>
      </w:r>
    </w:p>
    <w:p>
      <w:pPr>
        <w:pStyle w:val="Normal"/>
        <w:spacing w:lineRule="auto" w:line="276" w:before="0" w:after="200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;Arial"/>
          <w:lang w:eastAsia="en-US"/>
        </w:rPr>
        <w:t>Об утверждении Положения об</w:t>
      </w:r>
    </w:p>
    <w:p>
      <w:pPr>
        <w:pStyle w:val="Normal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Адресном реестре муниципального</w:t>
      </w:r>
    </w:p>
    <w:p>
      <w:pPr>
        <w:pStyle w:val="Normal"/>
        <w:rPr/>
      </w:pPr>
      <w:r>
        <w:rPr>
          <w:rFonts w:eastAsia="Calibri;Arial"/>
          <w:lang w:eastAsia="en-US"/>
        </w:rPr>
        <w:t>образования «Большезмеинский сельсовет»</w:t>
      </w:r>
    </w:p>
    <w:p>
      <w:pPr>
        <w:pStyle w:val="Normal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Щигровского района Курской области</w:t>
      </w:r>
    </w:p>
    <w:p>
      <w:pPr>
        <w:pStyle w:val="Normal"/>
        <w:spacing w:lineRule="auto" w:line="276" w:before="0" w:after="200"/>
        <w:rPr>
          <w:rFonts w:eastAsia="Calibri;Arial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Руководствуясь Федеральным законом от 06.10.2003 г. № 131 –ФЗ «Об общих принципах организации местного самоуправления в Российской федерации», Постановлением Правительства РФ № 1221 от 19.11.2014 г. «Об утверждении правил присвоения, изменения и аннулирования адресов» в целях установления единых правил присвоения адресов земельным участкам, зданиям, строениям и сооружениям на территории Большезмеинского сельсовета, для обеспечения правильности оформления имущественных и иных актов, связанных с объектами недвижимости, Администрация Большезмеинского сельсовета ПОСТАНОВЛЯЕТ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1.Утвердить прилагаемое Положение об Адресном реестре муниципального образования «Большезмеинский сельсовет» Щигровского района Курской области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2..Производить оформление и выдачу адресных документов в соответствии с Правилами утвержденными Постановлением Правительства РФ № 1221 от 19.11.2014г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3.Информацию о создании адресного реестра, порядка установления и регистрации адресов разместить на информационных стендах сельсовета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Постановление вступает в силу со дня его обнародования.</w:t>
      </w:r>
    </w:p>
    <w:p>
      <w:pPr>
        <w:pStyle w:val="Normal"/>
        <w:spacing w:lineRule="auto" w:line="276" w:before="0" w:after="200"/>
        <w:rPr>
          <w:rFonts w:eastAsia="Calibri;Arial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лава Большезмеинского сельсовета                              В.В.Кобелев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риложение</w:t>
      </w:r>
    </w:p>
    <w:p>
      <w:pPr>
        <w:pStyle w:val="Normal"/>
        <w:spacing w:lineRule="auto" w:line="276" w:before="0" w:after="200"/>
        <w:jc w:val="right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к постановлению администрации Большезмеинского</w:t>
      </w:r>
    </w:p>
    <w:p>
      <w:pPr>
        <w:pStyle w:val="Normal"/>
        <w:spacing w:lineRule="auto" w:line="276" w:before="0" w:after="200"/>
        <w:jc w:val="right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сельсовета Щигровского района Курской области</w:t>
      </w:r>
    </w:p>
    <w:p>
      <w:pPr>
        <w:pStyle w:val="Normal"/>
        <w:spacing w:lineRule="auto" w:line="276" w:before="0" w:after="200"/>
        <w:jc w:val="right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от _______________</w:t>
      </w:r>
    </w:p>
    <w:p>
      <w:pPr>
        <w:pStyle w:val="Normal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Положение</w:t>
      </w:r>
    </w:p>
    <w:p>
      <w:pPr>
        <w:pStyle w:val="Normal"/>
        <w:jc w:val="center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>об Адресном реестре муниципального образования</w:t>
      </w:r>
    </w:p>
    <w:p>
      <w:pPr>
        <w:pStyle w:val="Normal"/>
        <w:jc w:val="center"/>
        <w:rPr/>
      </w:pPr>
      <w:r>
        <w:rPr>
          <w:rFonts w:eastAsia="Calibri;Arial"/>
          <w:b/>
          <w:lang w:eastAsia="en-US"/>
        </w:rPr>
        <w:t>«Большезмеинский сельсовет» Щигровского района Курской области</w:t>
      </w:r>
    </w:p>
    <w:p>
      <w:pPr>
        <w:pStyle w:val="Normal"/>
        <w:jc w:val="center"/>
        <w:rPr>
          <w:rFonts w:eastAsia="Calibri;Arial"/>
        </w:rPr>
      </w:pPr>
      <w:r>
        <w:rPr>
          <w:rFonts w:eastAsia="Times New Roman"/>
          <w:b/>
          <w:lang w:eastAsia="en-US"/>
        </w:rPr>
        <w:t xml:space="preserve">   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Общие положения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1.Каждый земельный участок, здание, сооружение должны иметь уникальный адрес на территории поселения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2.Адресный реестр представляет собой информационный банк данных об адресах объектов недвижимости (комплексов или отдельно стоящих общественных, производственных, нежилых и жилых строений)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3.Настоящее Положение устанавливает состав и структуру автоматизированного адресного реестра, порядок установления, регистрации и предоставления адресов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1.4.Формирование, ведение и учет адресного реестра осуществляет Администрация Большезмеинского сельсовета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1.5.Информация, содержащаяся в адресном реестре территории Большезмеинского сельсовета, является муниципальной собственностью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1.6.Изменения в адресном реестре поселения в части списка наименований улиц (новые наименования, переименования) утверждаются постановлением Администрации Большезмеинского сельсовета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7.Требования настоящего Положения являются обязательными для исполнения всеми юридическими и физическими лицами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8.Положение предназначено для организаций, формирующих, присваивающих и регистрирующих адрес, и организаций, использующих информацию об адресной привязке земельных участков, зданий и сооружений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1.9.При заполнении адресных данных в документах, подготавливаемых и выпускаемых организациями, расположенными на территории Большезмеинского сельсовета, запрещается произвольное, не соответствующее правилам настоящего Положения написание адресов земельных участков, зданий и сооружений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1.10.Правила присвоения адреса распространяются на всю территорию Большезмеинского сельсовета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11.Установление адреса является официальным актом, подлежащим оформлению нормативно -правовым актом установления адреса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1.12.Субъектами оформления и регистрации адресов являются юридические и физические лица - собственники и владельцы объектов адресации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2.Состав и структура адресного реестра территории Большезмеинского сельсовета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2.1.Адресный реестр поселения состоит из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 перечня записанных в алфавитном порядке наименований улиц населенных пунктов сельсовета и составленного по возрастанию номеров перечня объектов адресации по каждой улице населенного пункта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 графических приложений, указывающих местоположение и границы каждой улицы поселения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2.2. Структуру адресного реестра составляет следующая информация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о улицам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нынешнее наименование улицы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предыдущее наименование улицы (если такое имело место);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-номер и дата постановления Администрации Большезмеинского сельсовета, устанавливающего нынешнее наименование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историческая справка: в честь кого и чего названа улица (если таковы имеются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о адресам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вид адреса (отдельное строение, домовладение усадебного типа, комплекс строений единого функционального назначения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номер адреса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кадастровый номер земельного участка, на котором расположен адрес;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-номер и дата постановления Администрации Большезмеинского сельсовета о внесении в адресный реестр наименования улицы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 наименование субъекта адреса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3.Присвоение объекту адресации адреса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3.Присвоение объекту адресации адреса осуществляется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а)в отношении земельных участков в случаях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б)в отношении зданий, сооружений и объектов незавершенного строительства в случаях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выдачи (получения) разрешения на строительство здания или сооружения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) в отношении помещений в случаях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Внесение в адресный реестр наименования и другой информации об улице производится Администрацией Большезмеинского сельсовета постановлением, а в случае если наименования связаны с именами государственных и общественных деятелей - решением Собрания депутатов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Порядок установления, регистрации и аннулирования адресов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1.Установление и регистрация адресов производится в следующих случаях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ввод строений в эксплуатацию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по решению суда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изменение статуса строений (перевод садовых участков в домовладения усадебного типа) и иное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разделение домовладений и комплексов строений на отдельные части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образование новых имущественных комплексов строений при объединении земельных участков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2.Резервирование адреса (местоположение) объекта недвижимости производится при необходимости регистрация прав на незавершенное строительство и на объекты с неустановленным функциональным назначением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3.Установление и регистрация адресов строений производится в следующем порядке: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4.3.1.Юридические и физические лица, собственники и владельцы объектов адресации представляют в Администрацию Большезмеинского сельсовета заявление со следующими документами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а)правоустанавливающие и (или) правоудостоверяющие документы на объект (объекты) адресации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б)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в)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г)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д)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е)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ж)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з)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Правил Постановления РФ № 1221 от 19.11.2014)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Правил Постановления РФ № 1221 от 19.11.2014)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3.2.Заявки на установление и регистрацию адресов выполняются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в срок не более 18 дней, если строение расположено на территории, где ранее определены и поименованы улицы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в течение месяца, если строение расположено на территории, где не определены и не поименованы улицы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3.3.В случае установления адресов строений, где не поименованы улицы, заявление рассматривается на Собрании депутатов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3.4.После наименования новой улицы, а также в случаях, когда наименование улицы выполнено ранее, на основании заявок юридических и физических лиц производится установление адресов строений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Установление адресов строений включает следующие работы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подбор и изучение архивных, проектных и других материалов, необходимых для установления и оформления адресных документов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обследование территории, где расположены строения, для которых устанавливаются адреса. Взаимное согласование устанавливаемых и существующих адресов близлежащих строений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оформление адресных документов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регистрация адресных документов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3.Установление новых адресов строений производится с учетом требований, изложенных в п. 6 данного Положения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4.Документом, подтверждающим регистрацию адреса, является соответствующий акт установления адреса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4.5.Новый адрес принимается на обслуживание организациями и предприятиями сельсовета только при представлении удостоверяющих адрес документов.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4.6.По результатам регистрации, аннулировании адресов Администрация Большезмеинского сельсовета делает рассылку уведомлений в Управление Федеральной службы государственной регистрации кадастра и картографии по Курской области в течение 3-х рабочих дней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5.Порядок исключения адресов и улиц из адресного реестра</w:t>
      </w:r>
    </w:p>
    <w:p>
      <w:pPr>
        <w:pStyle w:val="Normal"/>
        <w:spacing w:lineRule="auto" w:line="276" w:before="0" w:after="200"/>
        <w:rPr/>
      </w:pPr>
      <w:r>
        <w:rPr>
          <w:rFonts w:eastAsia="Calibri;Arial"/>
          <w:lang w:eastAsia="en-US"/>
        </w:rPr>
        <w:t>5.1.Исключение из адресного реестра улиц производится на основании постановления Администрации Большезмеинского сельсовета в случаях сноса всех построек, имевших адреса на данной улице, и изменения принципиального стиля будущей застройки (полной перепланировки)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При переименовании улиц производятся соответствующие изменения отдельных записей в структуре информации об улице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5.2.Исключение из реестра адресов строений производится в случаях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полного сноса строений, имевших адрес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образования нового имущественного комплекса строений при объединении двух и более смежных земельных участков в единый участок с новым кадастровым номером. В подобных случаях в адресном реестре остается один адресный номер, а другой (другие) исключается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5.3.Исключенные из реестра наименования улиц и обозначения адресов в будущем могут быть использованы при наименовании новых улиц и адресации новых строений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6.Требования к порядку нумерации новых строений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6.1. Выделение и оформление границ улиц,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. При выделении улиц и формировании их границ должны выдерживаться следующие требования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конфигурация улицы должна представлять единую геометрическую форму (не допускаются случаи, когда в состав одной улицы входят несколько отдельных территорий, расположенных на значительном удалении друг от друга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порядок нумерации адресов осуществляется в направлении от геометрического (исторического) центра поселения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по направлению возрастания номеров с левой стороны присваиваются нечетные номера, с правой - четные (для улиц, ограниченных строениями только с одной стороны, присваиваются либо четные, либо нечетные номера в зависимости от левостороннего или правостороннего расположения строений относительно направления нумерации)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6.2.Нумерация строений производится с учетом резервирования номеров под будущие строения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6.3.Адресные номера обозначаются: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цифрами - для всех строений и домовладений, за исключением угловых и новых строений, где ранее не существовало перспективное резервирование номеров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цифрами через дробь - для строений и домовладений, расположенных на пересечении улиц;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-цифрами в сочетании с прописными буквами русского алфавита - для строений, расположенных внутри кварталов, где ранее не осуществлено резервирование номеров.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>6.4.Строения, расположенные на пересечениях улиц, относятся к той улице, на которую выходит главный фасад строения или большая его часть. Угловые строения нумеруются номером через дробь, в первой части которой - адрес строения по улице, к которой отнесено данное строение, а во второй части - адрес строения на перпендикулярной улице.</w:t>
      </w:r>
    </w:p>
    <w:p>
      <w:pPr>
        <w:pStyle w:val="Normal"/>
        <w:spacing w:lineRule="auto" w:line="276" w:before="0" w:after="200"/>
        <w:rPr>
          <w:rFonts w:eastAsia="Calibri;Arial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spacing w:lineRule="auto" w:line="276" w:before="0" w:after="200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47:00Z</dcterms:created>
  <dc:creator>Nemo</dc:creator>
  <dc:description/>
  <dc:language>en-US</dc:language>
  <cp:lastModifiedBy>1</cp:lastModifiedBy>
  <cp:lastPrinted>2012-08-02T14:02:00Z</cp:lastPrinted>
  <dcterms:modified xsi:type="dcterms:W3CDTF">2006-01-10T19:45:00Z</dcterms:modified>
  <cp:revision>37</cp:revision>
  <dc:subject/>
  <dc:title>О премировании</dc:title>
</cp:coreProperties>
</file>