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352550" cy="1295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«06» апреля  2015 г.    №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месячника образц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оты и санитарного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ритории населенных пун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змеи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В целях организации работы по наведению образцовой чистоты и санитарного порядка на территории населенных пунктов Большезмеинского сельсовета после осеннее- зимнего периода Администрация Большезм6еинского сельсовета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ЯЕТ: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Провести в период с 06 апреля 2015 года по 06 мая 2015 года на территории населенных пунктов Большезмеинского сельсовета месячник образцовой чистоты и санитарного порядка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2.Утвердить прилагаемый план организационно-технических мероприятий по подготовке и проведению месячника образцовой чистоты и санитарного порядка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4.Постановление вступает в силу со дня его подписани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ольшезме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овета Щигровского района                                                                                    В.В.Кобелев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становлением Главы Большезме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сельсовета Щиг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 06 апреля 2015 г. №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-технических мероприятий по подгото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роведению месячника образцовой чистоты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нитарного поряд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1"/>
        <w:gridCol w:w="2376"/>
        <w:gridCol w:w="238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дение порядка в насел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х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йдирование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, прилегающих к административным зданиям, объектам соцкультбыта, личным подворь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порядок памятника и прилегающей к нему территории, территории кладбищ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6.05.2014 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лич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2:00Z</dcterms:created>
  <dc:creator>User</dc:creator>
  <dc:description/>
  <dc:language>en-US</dc:language>
  <cp:lastModifiedBy>1</cp:lastModifiedBy>
  <cp:lastPrinted>2006-01-14T14:41:00Z</cp:lastPrinted>
  <dcterms:modified xsi:type="dcterms:W3CDTF">2006-01-14T11:46:00Z</dcterms:modified>
  <cp:revision>33</cp:revision>
  <dc:subject/>
  <dc:title> </dc:title>
</cp:coreProperties>
</file>