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0" w:after="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проект 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АДМИНИСТРАТИВНЫЙ РЕГЛАМЕНТ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АДМИНИСТРАЦИИ БОЛЬШЕЗМЕИНСКОГО СЕЛЬСОВЕТА ПО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ПРЕДОСТАВЛЕНИЮ МУНИЦИПАЛЬНОЙ УСЛУГИ "ПРЕДВАРИТЕЛЬНОЕ СОГЛАСОВАНИЕ ПРЕДОСТАВЛЕНИЯ ЗЕМЕЛЬНОГО УЧАСТКА "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1. ОБЩИЕ ПОЛОЖЕНИЯ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1.1. Предмет регулирования административного регламент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1.1. Административный регламент Администрации Большезмеинского сельсовета Щигровского района по предоставлению муниципальной услуги "Предварительное согласование предоставления земельного участка" (далее - Административный регламент) определяет сроки и последовательность действий (административных процедур) при осуществлении полномочий по реализации указанной муниципальной услуги, а также порядок взаимодействия между Администрацией Большезмеинского сельсовета Щигровского района с заявителями, многофункциональными центрами предоставления государственных и муниципальных услуг (далее - МФЦ) при предоставлении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1.2. Предметом регулирования настоящего Административного регламента являются отношения, возникающие между заявителями, Администрацией Большезмеинского сельсовета Щигровского района и МФЦ в связи с предоставлением муниципальной услуги по предварительному согласованию предоставления земельного участка, являющегося собственностью муниципального образования, в соответствии со статьями 39.14 и 39.15 Земельного кодекса Российской Федерации, далее - ЗК РФ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1.2. Круг заявителей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ями являются физические и юридические лица, заинтересованные в предоставлении земельного участка, либо их представители, действующие в силу закона или на основании договора, доверенности (далее - заявитель, заявители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1. Информация о месте нахождения и графике работы органа местного самоуправления предоставляющего муниципальную услугу, а также многофункционального центра предоставления государственных и муниципальных услуг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дминистрация Большезмеинского сельсовета Щигровского района Курской област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06523, Щигровский район, Большезмеинский сельсовет, с. Большой Змеинец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рафик работы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ежедневно - с 8.00 до 17.00 часов (в предпраздничные дни, до 16.00 ч.), кроме выходных и нерабочих дней, перерыв - с 12.00 ч. до 14.00 ч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ыходные дни – суббота, воскресень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ем заявлений осуществляе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о вторник и четверг с 09.00 ч. до 12.00 ч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ыдача результатов предоставления муниципальной услуги производи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 понедельника по пятницу с 09.00 ч. до 17.00 ч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лефон для справок: 8 (47145) 4-72-31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лефон для направления обращений факсимильной связью: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8 (47145) 4-72-31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дрес электронной почты: 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b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zmeinec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adm@yandex.ru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ем заявлений и выдача результатов предоставления муниципальной услуги осуществляться также через ОБУ «МФЦ»: 305016, г. Курск, ул. Щепкина, 3, ул. Ленина, 69 и Щигровский филиал областного бюджетного учреждения Курской области «Многофункциональный центр по предоставлению государственных и муниципальных услуг» (далее Щигровский филиал ОБУ «МФЦ»): 306530, г. Щигры, ул. Красная, 42а (по рабочим дням в соответствии с графиком работы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2. Адреса официальных сайтов в сети «Интернет», содержащих информацию о предоставлении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на официальном сайте Администрации Щигровского района (</w:t>
      </w:r>
      <w:hyperlink r:id="rId2" w:tgtFrame="_blank"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val="en-US" w:eastAsia="ru-RU" w:bidi="ar-SA"/>
          </w:rPr>
          <w:t>bolzmey</w:t>
        </w:r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eastAsia="ru-RU" w:bidi="ar-SA"/>
          </w:rPr>
          <w:t>.rkursk.ru</w:t>
        </w:r>
      </w:hyperlink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)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в региональной информационной системе «Портал государственных и муниципальных услуг (функций) Курской области» (http://pgu.rkursk.ru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в федеральной государственной информационной системе «Единый портал государственных и муниципальных услуг (функций)» (http://gosuslugi.ru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3. Указанная информация может быть получена в форме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индивидуального консультирования лично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индивидуального консультирования по почте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индивидуального консультирования по телефону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публичного письменного консультир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публичного устного консультирова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4. Основными, общими требованиями к информированию заявителей явля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достоверность представляемой информ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четкость в изложении информ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- полнота информир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удобство и доступность получения информ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оперативность представления информ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5. Индивидуальное консультирование лично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ндивидуальное устное консультирование не должно превышать 10 минут. В случае если ответ требует дополнительной подготовки, должностное лицо, осуществляющее индивидуальное устное консультирование,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6. Индивидуальное консультирование по почте (по электронной почте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и индивидуальном консультировании по почте ответ на обращение направляется почтой в адрес заявителя в срок не более 15 календарных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 индивидуальном консультировании, в случае обращения по электронной почте, ответ на обращение направляется на электронный адрес заявителя в срок не более 15 календарных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атой получения обращения является дата регистрации входящего обращ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7. Индивидуальное консультирование по телефон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ри наличии) и должности сотрудника, осуществляющего индивидуальное консультирование по телефон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ремя разговора не должно превышать 10 минут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 либо структурных подразделениях, которые располагают необходимыми сведениям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8. Публичное устное консультировани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убличное устное консультирование осуществляется уполномоченным сотрудником с привлечением средств массовой информации: радио, телевид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1.3.9. Публичное письменное консультировани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печатных средствах массовой информ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10. Сотрудники органа, предоставляющего муниципальную услугу, при ответе на обращения заявителей должны корректно и внимательно относиться к заявителю, не унижая его чести и достоинств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о время разговора необходимо произносить слова четко, избегать одновременных разговоров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ответы на письменные обращения даются в простой, четкой и понятной форме в письменном виде и должны содержать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тветы на поставленные вопросы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лжность, фамилию и инициалы лица, подписавшего ответ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амилию и инициалы исполнител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именование структурного подразделения-исполнител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омер телефона исполнител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сотрудник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12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исчерпывающая информация о порядке предоставления муниципальной услуги (в текстовом виде и в виде блок-схем, наглядно отображающих алгоритм прохождения административной процедуры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схема размещения должностных лиц и режим приема ими заявителей, номера кабинетов, в которых предоставляется муниципальная услуга, фамилии, имена, отчества (при наличии) и должности соответствующих сотрудников (должностных лиц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формы документов для заполнения, образцы заполнения документ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перечень оснований для отказа в предоставлении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порядок досудебного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.3.13. В информационно-телекоммуникационной сети «Интернет» на официальном сайте Администрации Большезмеинского сельсовета Щигровского района Курской области, в региональной информационной системе «Портал государственных и муниципальных услуг (функций) Курской области» и в федеральной государственной информационной системе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полное наименование и почтовый адрес Администрации Большезмеинского сельсовета Щигровского района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адрес электронной почты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информационные материалы (полная версия), содержащиеся на стендах в местах предоставления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варительное согласование предоставления земельного участка, находящегося в муниципальной собственности 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2.1. Орган, предоставляющий муниципальную услугу, - Администрация Большезмеинского сельсовета Щигровского район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 предоставлением муниципальной услуги заявитель может также обратиться в МФЦ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2.2.Администрации Большезмеинского сельсовета при предоставлении муниципальной услуги в целях получения документов, необходимых для принятия решения о предоставлении земельного участка на испрашиваемом праве,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Курской области, управлением Федеральной налоговой службы по Курской области, с филиалом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урской област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2.3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2.4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3. Результат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зультатом предоставления муниципальной услуги является: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выдача постановления Администрации Большезмеинского сельсовета о предварительном согласовании предоставления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отказ в предварительном согласовании предоставления земельного участк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4. Срок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4.1. 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приему и регистрации заявления и прилагаемых к нему документов - 1 день с момента поступления заяв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 поступлении заявления о предоставлении земельного участка и прилагаемых к нему документов в электронной форме в выходные (праздничные) дни регистрация производится на следующий рабочий день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.6.1 Административного регламента, по проверке направления его в надлежащий уполномоченный орган и приложения документов, предоставляемых в соответствии с пунктом 2.6.1. настоящего Административного регламента, составляет 10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рассмотрению представленных документов, в том числе истребованию документов (сведений), указанных в пункте 2.6.2 настоящего Административного регламента, в рамках межведомственного взаимодействия - 9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подготовке постановления Администрации Большезмеинского сельсовета и принятию решения о предварительном согласовании предоставления земельного участка или подготовке постановления Администрации Большезмеинского сельсовета и принятие решения об отказе в предварительном согласовании предоставления земельного участка (с уведомлением об отказе в предоставлении муниципальной услуги) по основаниям, предусмотренным пунктом 2.9. настоящего Административного регламента - 8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направлению (выдаче) заявителю постановления Администрации Большезмеинского сельсовета о предварительном согласовании предоставления земельного участка или постановления Администрации Большезмеинского сельсовета об отказе в предварительном согласовании предоставления земельного участка и уведомления об отказе в предоставлении муниципальной услуги- 2 дн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опубликованию извещения о предоставлении земельного участка для целей индивидуального жилищного строительства, ведения личного подсобного хозяйства в границах поселения в порядке, установленном для опубликования муниципальных правовых актов уставом поселения по месту нахождения земельного участка и размещению извещения на официальном сайте Администрации Большезмеинского сельсовета в информационно-телекоммуникационной сети Интернет (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bolzmey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rkursk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ru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) или подготовке постановления Администрации Большезмеинского сельсовета и принятие решения об отказе в предварительном согласовании предоставления земельного участка, с уведомлением об отказе в предоставлении муниципальной услуги – 4 дн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направлению (выдаче) постановления Администрации Большезмеинского сельсовета об отказе в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поселения с уведомлением об отказе в предоставлении муниципальной услуги – 2 дн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подготовке постановления Администрации Большезмеинского сельсовета и принятию решения о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поселения либо подготовке проекта постановления Администрации Большезмеинского сельсовета и принятие решения об отказе в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населенного пункта – 4 дн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олнения административной процедуры по направлению постановления Администрации Большезмеинского сельсовета о предварительном согласовании предоставления земельного участка либо постановления Администрации Большезмеинского сельсовета об отказе в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поселения- 2 дн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4.2. В срок исполнения административных процедур по предварительному согласованию предоставления земельного участка гражданам для целей индивидуального жилищного строительства, ведения личного подсобного хозяйства в границах поселения не включается тридцатидневный срок информирования о праве граждан, заинтересованных в предоставлении земельного участка для указанных целей,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4.3. Срок предоставления муниципальной услуги приостанавливается в случае,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оставление муниципальной услуги " Предварительное согласование предоставления земельного участка, находящегося в муниципальной собственности" осуществляется в соответствии с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онституцией Российской Федерации, принятой на всенародном голосовании 12.12.1993 ("Собрание законодательства РФ", 26.01.2009, N 4, ст. 445; "Российская газета", 25.12.1993, N 237; "Парламентская газета", 26-29.01.2009, N 4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радостроительным кодексом Российской Федерации от 29.12.2004 N 190-ФЗ ("Российская газета", 30.12.2004, N 290; "Собрание законодательства РФ", 03.01.2005, N 1 (часть 1), ст. 16; "Парламентская газета", 14.01.2005, N 5-6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ражданским кодексом Российской Федерации (часть 1) от 30.11.1994 N 51-ФЗ ("Собрание законодательства РФ", 05.12.1994, N 32, ст. 3301; "Российская газета", 08.12.1994, N 238-239), (часть 2) от 26.01.1996 N 14-ФЗ ("Собрание законодательства РФ", 29.01.1996, N 5, ст. 410,"Российская газета", N 23, 06.02.1996, N 24, 07.02.1996, N 25, 08.02.1996, N 27, 10.02.1996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емельным кодексом Российской Федерации от 25.10.2001 N 136-ФЗ ("Собрание законодательства РФ", 29.10.2001, N 44, ст. 4147; "Парламентская газета", 30.10.2001, N 204-205; "Российская газета", 30.10.2001, N 211-212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едеральным законом от 25.10.2001 N 137-ФЗ "О введении в действие Земельного кодекса Российской Федерации" ("Собрание законодательства РФ", 29.10.2001, N 44, ст. 4148; "Парламентская газета", 30.10.2001, N 204-205; "Российская газета", 30.10.2001, N 211-212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едеральным законом от 23.06.2014 N 171-ФЗ «О внесении изменений в Земельный кодекс Российской Федерации и отдельные законодательные акты Российской Федерации» (Официальный интернет-портал правовой информации http://www.pravo.gov.ru, 24.06.2014,"Российская газета", N 142, 27.06.2014,"Собрание законодательства РФ", 30.06.2014, N 26 (часть I), ст. 3377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едеральным законом от 27.07.2010 N 210-ФЗ "Об организации предоставления государственных и муниципальных услуг" ("Российская газета", 30.07.2010, N 168; "Собрание законодательства РФ", 02.08.2010, N 31, ст. 4179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едеральным законом от 06.10.2003 N 131-ФЗ "Об общих принципах местного самоуправления" ("Собрание законодательства РФ", 06.10.2003, N 40, ст. 3822; "Парламентская газета", 08.10.2003, N 186; "Российская газета", 08.10.2003, N 202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казом Минэкономразвития Российской Федерации от 12.01.2015 N 1 "Об утверждении перечня документов, подтверждающих право заявителя на приобретение земельного участка без торгов» (Официальный интернет-портал правовой информации http://www.pravo.gov.ru, 28.02.2015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казом Минэкономразвития РФ от 14.01.2015 № 7 «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 http://www.pravo.gov.ru, 27.02.2015) и иными действующими в данной сфере нормативными правовыми актам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заявление о предварительном согласовании предоставления земельного участка, в котором указыва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законом "О государственном кадастре недвижимости"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е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К РФ оснований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ж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) цель использования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и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л) почтовый адрес и (или) адрес электронной почты для связи с заявителем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бразец заявления приведен в </w:t>
      </w:r>
      <w:hyperlink r:id="rId3" w:tgtFrame="_blank"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eastAsia="ru-RU" w:bidi="ar-SA"/>
          </w:rPr>
          <w:t>1</w:t>
        </w:r>
      </w:hyperlink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к настоящему Административному регламент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) документ, подтверждающий полномочия представителя заявителя юридического или физического лица, если с заявлением обращается представитель заявителя (заявителей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6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7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 пункта 2 статьи 39.3 ЗК РФ: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говор о комплексном освоении территории;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2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, подтверждающий членство заявителя в некоммерческой организ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е органа некоммерческой организации о распределении испрашиваемого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3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ы, удостоверяющие (устанавливающие) права заявителя на испрашиваемый земельный участок, если право на такой участок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4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5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решение органа юридического лица о приобретении земельного участка, относящегося к имуществу общего 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6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дином государственном реестре прав на недвижимое имущество и сделок с ним (далее – ЕГРП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7 пункта 2 статьи 39.3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говор о развитии застроенной территор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2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3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е органа некоммерческой организации о приобретении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6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подтверждающие условия предоставления земельных участков в соответствии с законодательством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7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подтверждающие право на приобретение земельного участка, установленные законодательством Российской Федерации или законом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8 статьи 39.5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подтверждающие право на приобретение земельного участка, установленные законом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4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ля обеспечения электро-, тепло-, газо- и водоснабжения, водоотведения, связи, нефтепроводов федерального, регионального или местного значения справка уполномоченного органа об отнесении объекта к объектам регионального или местного знач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5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решение, на основании которого образован испрашиваемый земельный участок, принятое до 1 марта 2015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6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говор о комплексном освоении территор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говор, подтверждающий членство заявителя в некоммерческой организ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решение общего собрания членов некоммерческой организации о распределении испрашиваемого земельного участка заявителю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7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8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ы, удостоверяющие права заявителя на здание, сооружение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9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ы, удостоверяющие права заявителя на здание, сооружение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ы, удостоверяющие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0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кументы, удостоверяющие права заявителя на здание, сооружение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ы, удостоверяющие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1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3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говор о развитии застроенной территор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3.1.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говор об освоении территории в целях строительства жилья экономического класс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говор о комплексном освоении территории в целях строительства жилья экономического класс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 14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5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6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8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23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онцессионное соглашение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23.1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подпунктом 32 пункта 2 статьи 39.6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статьей 39.9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 пункта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3 пункта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ы, удостоверяющие (устанавливающие) права заявителя на здание, сооружение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4 пункта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5 части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8 части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говор найма служебного жилого помещ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2 пункта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кумент, предусмотренный законодательством Российской Федерации, на основании которого установлены случаи и срок предоставления земельных участков некоммерческим организациям, созданным гражданами в целях жилищного строительств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- подпунктом 16 пункта 2 статьи 39.10 ЗК РФ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ление на бумажном носителе представляе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осредством почтового отправ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и личном обращении заявителя либо его законного представител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ление в форме электронного документа представляется по выбору заявител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утем заполнения формы запроса, размещенной на официальном сайте администрации в сети Интернет (далее – официальный сайт), в том числе посредством отправки через личный кабинет Едином портале государственных и муниципальных услуг (функций) и (или) Портале государственных и муниципальных услуг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утем направления электронного документа в администрацию поселения на официальную электронную почту-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b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zmeinec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</w:t>
      </w: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adm@</w:t>
      </w:r>
      <w:r>
        <w:rPr>
          <w:rFonts w:eastAsia="Times New Roman" w:cs="Times New Roman"/>
          <w:color w:val="111111"/>
          <w:kern w:val="0"/>
          <w:sz w:val="24"/>
          <w:lang w:val="en-US" w:eastAsia="ru-RU" w:bidi="ar-SA"/>
        </w:rPr>
        <w:t>yandex</w:t>
      </w: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.ru (далее – посредством электронной почты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заявлении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, либо который направляется заявителю посредством почтового отправ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электронной подписью заявителя (представителя заявителя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лица, действующего от имени юридического лица без доверенно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 подаче заявления в форме электронного документа к нему прилагаются документы, представление которых заявителем предусмотрено в соответствии с настоящим пунктом Административного регламента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ставления копии документа, удостоверяющего личность заявителя (удостоверяющего личность 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мерные формы заявлений в электронной форме размещаются уполномоченным органом на официальном сайте с возможностью их бесплатного копирова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а из ЕГРП правах на здания, сооружения, находящиеся на указанном в заявлении земельном участке, или уведомление об отсутствии в ЕГРП запрашиваемых сведений о зарегистрированных правах на здания, сооружения, находящиеся на указанном в заявлении земельном участке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ля предоставления муниципальной услуги Администрация Большезмеинского сельсовета в рамках межведомственного взаимодействия запрашивает данные документы в Управлении Федеральной службы государственной регистрации, кадастра и картографии по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а из Единого государственного реестра юридических лиц (при подаче заявления юридическим лицом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а из Единого государственного реестра индивидуальных предпринимателей (при подаче заявления индивидуальным предпринимателем)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ля предоставления муниципальной услуги Администрация Большезмеинского сельсовета в рамках межведомственного взаимодействия запрашивает данные документы в Управлении Федеральной налоговой службы по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кадастровый паспорт испрашиваемого земельного участка либо кадастровая выписка об испрашиваемом земельном участке;</w:t>
      </w:r>
    </w:p>
    <w:p>
      <w:pPr>
        <w:pStyle w:val="Normal"/>
        <w:widowControl/>
        <w:shd w:fill="FFFFFF" w:val="clear"/>
        <w:suppressAutoHyphens w:val="false"/>
        <w:spacing w:before="29" w:after="216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Для предоставления муниципальной услуги Администрации Большезмеинского сельсовета в рамках межведомственного взаимодействия запрашивает данные документы в филиале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вправе представить указанные документы самостоятельно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8. Указание на запрет требовать от заявителя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прещается требовать от заявителя:</w:t>
      </w:r>
    </w:p>
    <w:p>
      <w:pPr>
        <w:pStyle w:val="Normal"/>
        <w:widowControl/>
        <w:shd w:fill="FFFFFF" w:val="clear"/>
        <w:suppressAutoHyphens w:val="false"/>
        <w:spacing w:before="29" w:after="216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9" w:after="216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9.1.Основанием для отказа в приеме документов, необходимых для предоставления муниципальной услуги, является подача заявления лицом, не уполномоченным совершать такого рода действ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9.2. Основания возврата заявителю заявления о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течение 10 дней со дня поступления заявления о предоставлении земельного участка Администрация Большезмеинского сельсовета возвращает это заявление заявителю, есл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заявление не соответствует требованиям пункта 2.6.1. настоящего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одано в иной уполномоченный орган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к заявлению не приложены документы, предоставляемые в соответствии с пунктом 2.6.1. настоящего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0. Исчерпывающий перечень оснований для приостановления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или отказа в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0.2.Основаниями для отказа в предварительном согласовании предоставления земельного участка явля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К РФ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земельный участок, который предстоит образовать, не может быть предоставлен заявителю по основаниям, указанным в подпунктах 1 - 13, 15 - 19, 22 и 23 статьи 39.16 ЗК РФ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) земельный участок, границы которого подлежат уточнению в соответствии с Федеральным законом "О государственном кадастре недвижимости", не может быть предоставлен заявителю по основаниям, указанным в подпунктах 1 - 23 статьи 39.16 ЗК РФ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Услуги, являющиеся необходимыми и обязательными для предоставления муниципальной услуги, не предусмотрены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2. Размер платы, взимаемой с заявителя при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Муниципальная услуга предоставляется на бесплатной основ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Максимальный срок ожидания в очереди при подаче документов на получение муниципальной услуги не должен превышать 15 минут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4. Требования к помещениям, в которых предоставляется муниципальная услуг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2. Около здания должны быть организованы парковочные места для автотранспорта, в том числе для лиц с ограниченными возможностями здоровья, инвалидов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3. Центральный вход в здание, где предоставляется муниципальная услуга, может быть оборудован информационной табличкой (вывеской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4. В помещениях для ожидания заявителям отводятся места, оборудованные стульями, кресельными секциями. Места должны быть обеспечены средствами для оказания первой помощи и оборудованы местами общего пользова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жим работы органов, предоставляющих муниципальную услугу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рафики личного приема граждан уполномоченными должностными лицам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кст настоящего Административного регламента (полная версия - на официальном сайте Администрации Большезмеинского сельсовета в сети Интернет и извлечения - на информационных стендах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ксты из нормативных правовых актов, регулирующих предоставление муниципальной услуги, либо выдержки из них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бразцы оформления документов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4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мещения для приема заявителей должны обеспечивать возможность реализации прав лиц с ограниченными возможностями здоровья, инвалидов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5. Показатели доступности и качества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5.1. Показателями доступности муниципальной услуги явля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оборудование территорий, прилегающих к месторасположению управления, местами для парковки автотранспортных средств, в том числе для лиц с ограниченными возможностями здоровья, инвалид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оборудование помещений для предоставления муниципальной услуги местами общего пользова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оборудование мест ожидания и мест приема заявителей стульями, столами (стойками) для возможности оформления документ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соблюдение графика работы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размещение полной, достоверной и актуальной информации о муниципальной услуге на Портале государственных и муниципальных услуг Курской области в сети Интернет, Едином портале государственных и муниципальных услуг (функций) в сети Интернет, на официальном сайте органа, предоставляющего муниципальную услугу, на информационных стендах в местах нахождения органов, предоставляющих муниципальную услугу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озможность получения муниципальной услуги в МФЦ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5.2. Показателями качества муниципальной услуги явля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соблюдение сроков предоставления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удельный вес жалоб, поступивших в администрацию поселения по вопросу предоставления муниципальной услуги, в общем количестве заявлений на предоставление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2.16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6.1. Прием заявителей (прием и выдача документов) осуществляется уполномоченными должностными лицами МФЦ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6.2. Прием заявителей уполномоченными лицами осуществляется в соответствии с графиком (режимом) работы МФЦ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6.3. Заявителям обеспечивается возможность копирования форм заявлений, необходимых для получения муниципальной услуги, размещенных на Едином портале государственных и муниципальных услуг (функций) (www.gosuslugi.ru), Портале государственных и муниципальных услуг Курской области, на официальном сайте Администрации Большезмеинского сельсове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6.4. Заявитель в целях получения муниципальной услуги может подать заявление и необходимые документы в электронном виде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(функций) и (или) Портала государственных и муниципальных услуг Курской области, путем направления электронного документа в администрацию поселения на официальную электронную почту- 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vyazovoe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adm@.</w:t>
      </w: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w:t>yandex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.ru (далее – посредством электронной почты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ление, представленное с нарушением положений пункта 2.6.1 Административного регламента, не рассматривается уполномоченным органом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16.5. Электронные документы (электронные образы документов), прилагаемые к заявлению, в том числе доверенности должны позволять в полном объеме прочитать текст документа и распознать реквизиты доку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В МНОГОФУНКЦИОНАЛЬНЫХ ЦЕНТРАХ ПРЕДОСТАВЛЕНИЯ ГОСУДАРСТВЕННЫХ И МУНИЦИПАЛЬНЫХ УСЛУГ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1. Исчерпывающий перечень административных процедур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ием и регистрация заявления и прилагаемых к нему документ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оверка заявления на соответствие требованиям пункта 2.6.1.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рассмотрение представленных документов, запрос документов (сведений), указанных в пункте 2.6.2 настоящего Административного регламента, в рамках межведомственного взаимодейств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одготовка проекта постановления Администрации Большезмеинского сельсовета о предварительном согласовании предоставления земельного участка либо проекта постановления Администрации Большезмеинского сельсовета об отказе в предварительном согласовании предоставления земельного участка и уведомления об отказе в предоставлении муниципальной услуги;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направление (выдача) постановления Администрации Большезмеинского сельсовета о предварительном согласовании предоставления земельного участка либо постановления Администрации Большезмеинского сельсовета об отказе в предварительном согласовании предоставления земельного участка с уведомлением об отказе в предоставлении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1.2. При поступлении заявления гражданина о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поселения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ием и регистрация заявления и прилагаемых к нему документ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оверка заявления на соответствие требованиям пункта 2.6.1.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рассмотрение представленных документов, запрос документов (сведений), указанных в пункте 2.7. настоящего Административного регламента, в рамках межведомственного взаимодейств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опубликование извещения о предоставлении земельного участка для целей индивидуального жилищного строительства, ведения личного подсобного хозяйства в границах поселения в порядке, установленном для опубликования муниципальных правовых актов уставом поселения по месту нахождения земельного участка и размещению извещения на официальном сайте Администрации Большезмеинского сельсовета в информационно-телекоммуникационной сети Интернет или проекта постановления Администрации Большезмеинского сельсовета об отказе в предварительном согласовании предоставления земельного участка, с уведомлением об отказе в предоставлении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одготовка проекта постановления Администрации Большезмеинского сельсовета о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посе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направление постановления Администрации Большезмеинского сельсовета о предварительном согласовании предоставления земельного участка либо уведомления об отказе в предварительном согласовании предоставления земельного участка для целей индивидуального жилищного строительства, ведения личного подсобного хозяйства в границах посе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следовательность действий при предоставлении муниципальной услуги отражена в блок-схеме предоставления муниципальной услуги, приведенной в </w:t>
      </w:r>
      <w:hyperlink r:id="rId4" w:tgtFrame="_blank"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eastAsia="ru-RU" w:bidi="ar-SA"/>
          </w:rPr>
          <w:t>приложении N 3</w:t>
        </w:r>
      </w:hyperlink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к настоящему Административному регламент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2. Прием и регистрация заявления и прилагаемых к нему документов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1. Основанием для начала административной процедуры по приему и регистрации заявления является личное обращение, поступление заявления по почте или в электронном виде, в том числе </w:t>
      </w: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в МФЦ о предварительном согласовании предоставления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 заявлению должны быть приложены документы, указанные в п. 2.6.1 настоящего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2. В случае направления заявителем заявления посредством почтового отправления, к заявлению о </w:t>
      </w: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предварительном согласовании 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оставления земельного участка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3. При личном обращении заявителя или уполномоченного представителя в Администрацию Большезмеинского сельсовета или в МФЦ специалист, ответственный за прием документов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оверяет полномочия заявителя, в том числе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заверяет копию документа, подтверждающего личность заявителя, а также копию документа, подтверждающего полномочия представителя юридического или физического лица и приобщает к поданному заявлению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сличает копии предоставленных документов, не заверенных в установленном порядке, с подлинным экземпляром и заверяет своей подписью с указанием должности, фамилии и инициал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регистрирует заявление с прилагаемым комплектом документов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дает расписку в получении документов по установленной форме (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ложение 2</w:t>
      </w: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 к настоящему Административному регламенту) с указанием перечня документов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4. В случае обращения заявителя за предоставлением муниципальной услуги через МФЦ, зарегистрированное заявление передается с сопроводительным письмом в адрес Администрации в течение одного рабочего дня с момента регист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5. Подача заявителем заявления и иных документов, необходимых для предоставления муниципальной услуги, в электронной форме предусмотрена при помощи информационно-технологической и коммуникационной инфраструктуры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утем заполнения формы запроса, размещенной на официальном сайте, в том числе посредством отправки через личный кабинет Едином портале государственных и муниципальных услуг (функций) и (или) Портале государственных и муниципальных услуг Курской област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утем направления электронного документа в администрацию поселения посредством электронной почты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 поступлении заявления и комплекта документов в электронном виде, документы распечатываются на бумажном носителе, и в дальнейшем работа с ними ведется в установленном порядк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5. При наличии оснований, указанных в п. 2.9 настоящего Административного регламента, специалист, ответственный за прием документов, уведомляет заявителя о наличии препятствий к принятию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6. Заявитель вправе получать сведения о ходе предоставления муниципальной услуги в электронной форме с использованием информационно-технологической и коммуникационной инфраструктуры, в том числе с Единого портала государственных и муниципальных услуг (функций) и (или) Портала государственных и муниципальных услуг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7. Результатом административной процедуры является прием и регистрация заявления и комплекта документов, выдача расписки в получении документов по установленной форме (приложение 2 к настоящему Административному регламенту) с указанием их перечня и даты получения (отметка на копии заявления (втором экземпляре заявления - при наличии)) либо отказ в приеме документов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2.8. Максимальный срок исполнения административной процедуры - 1 день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3. Проверка заявления и прилагаемых к нему документов на соответствие требованиям, установленным пунктом 2.6.1. настоящего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3.1.Основанием для начала административной процедуры является поступление заявления и прилагаемых к нему документов в Администрацию ответственному лицу за предоставление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3.2.Специалист администрации:</w:t>
      </w:r>
    </w:p>
    <w:p>
      <w:pPr>
        <w:pStyle w:val="Normal"/>
        <w:widowControl/>
        <w:shd w:fill="FFFFFF" w:val="clear"/>
        <w:suppressAutoHyphens w:val="false"/>
        <w:spacing w:before="29" w:after="216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проводит проверку заявления и прилагаемых документов на соответствие требованиям, установленным пунктом 2.6.1 настоящего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3.3. Если заявление не соответствует требованиям пункта 2.6.1 настоящего Административного регламента, подано в иной уполномоченный орган или к заявлению не приложены документы, предоставляемые в соответствии с пунктом 2.6.1. Административного регламента заявление возвращается заявителю с указанием причин возврата путем направления соответствующего уведом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3.4. Результатом административной процедуры является выявление соответствия (не соответствия) заявления о предоставлении земельного участка и приложенных к нему документом требованиям пункта 2.6.1.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и выявлении несоответствия заявления или приложенных к нему документов требованиям пункта 2.6.1. настоящего Административного регламента результатом административной процедуры является направление заявителю уведомления о возврате заявления.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3.5. Максимальный срок исполнения административной процедуры, предусмотренной настоящим пунктом, 3 дня со дня регистрации заяв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4. Рассмотрение представленных документов, запрос документов (сведений) в рамках межведомственного взаимодействия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4.1. Специалист Администраци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устанавливает принадлежность земельного участка к собственности муниципального образования, в отношении которого поступило заявление о предварительном согласовани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в рамках межведомственного взаимодействия запрашивает в случае необходимост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а) в Управлении Федеральной службы государственной регистрации, кадастра и картографии по Курской област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у из Единого государственного реестра прав на недвижимое имущество и сделок с ним о правах на здание, сооружение, находящееся на земельном участке, в отношении которого подано заявление о предварительном согласовании предостав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у из Единого государственного реестра прав на недвижимое имущество и сделок с ним о правах на приобретаемый земельный участок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прос должен содержать: кадастровый номер объекта недвижимости, ОКАТО, район, город, населенный пункт, улица, дом, корпус, строение, квартир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б) в Управлении Федеральной налоговой службы по Курской област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у из Единого государственного реестра юридических лиц о регистрации юридического лица (если заявителем является юридическое лицо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выписку из Единого государственного реестра индивидуальных предпринимателей (при подаче заявления индивидуальным предпринимателем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прос должен содержать: ОГРН, ИНН (для юридического лица), ОГРНИП, ИНН (для индивидуального предпринимателя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) в филиале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- кадастровую выписку о земельном участке, кадастровый паспорт здания, сооружения, помещения в здании, сооружении, расположенном на испрашиваемом земельном участк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прос должен содержать: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кадастровый номер земельного участка, адрес земельного участка, площадь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4"/>
          <w:lang w:eastAsia="ru-RU" w:bidi="ar-SA"/>
        </w:rPr>
        <w:t>- кадастровый номер здания, сооружения, расположенном на испрашиваемом земельном участке, адрес, площадь здания, сооружения или помещения в здании, сооружении, расположенного на испрашиваемом земельном участк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вправе представить указанные документы самостоятельно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4.2. Результатом административной процедуры является установление отсутствия оснований, указанных в пункте 2.9. настоящего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4.3. Максимальный срок исполнения административной процедуры - 10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5. Принятие решения о предварительном согласовании предоставления земельного участка или об отказе в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5.1. При отсутствии оснований, предусмотренных пунктом 2.9. Административного регламента специалист отдела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5.1.1. В течение одного рабочего дня готовит проект постановления Администрации Большезмеинского сельсовета о предварительном согласовании предоставления земельного участк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случае, если испрашиваемый земельный участок предстоит образовать в соответствии со схемой расположения земельного участка,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. В этом случае обязательным приложением к решению о предварительном согласовании предоставления земельного участка, направленному заявителю, является схема расположения земельного участк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правляет подготовленный проект постановления о предварительном согласовании предоставления земельного участка для утверждения главе сельсове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5.1.2. В случае отказа в предварительном согласовании предоставления земельного участка в течение одного рабочего дня готовит проект постановления Администрации Большезмеинского сельсовета об отказе в предварительном согласовании предоставления земельного участка с указанием всех оснований отказ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случае, если к заявлению о предварительном согласовании предоставления земельного участка прилагалась схема расположения земельного участка,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правляет подготовленный проект постановления об отказе в предварительном согласовании предоставления земельного участка для утверждения главе сельсове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5.2. Результатом административной процедуры является подготовка и подписание главой Большезмеинского сельсовета постановления Администрации Большезмеинского сельсовета о предварительном согласовании предоставления земельного участка или об отказе в предварительном согласовании предоставления земельного участка с указанием всех оснований отказ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5.3. Максимальный срок исполнения административной процедуры - 8 дней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6. Направление (выдача) заявителю постановления Администрации Большезмеинского сельсовета о предварительном согласовании предоставления земельного участка или уведомления об отказе в предварительном согласовании предоставления земельного участка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6.1. Постановление Администрации Большезмеинского сельсовета о предварительном согласовании предоставления земельного участка или уведомление об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6.2. Результатом административной процедуры является направление (выдача) заявителю постановления Администрации Большезмеинского сельсовета о предварительном согласовании предоставления земельного участка или уведомления об отказе в предоставлении муниципальной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6.3. Максимальный срок исполнения административной процедуры - 2 дн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3.7. Опубликование извещения о предоставлении земельного участка для целей индивидуального жилищного строительства, ведения личного подсобного хозяйства в границах поселения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7.1. При отсутствии оснований, предусмотренных пунктом 2.9. Административного регламента в предоставлении земельного участка, необходимости специалист администрации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7.2. В течение трех дней готовит и направляет для публикации в порядке, установленном для официально опубликования муниципальных правовых актов уставом поселения по месту нахождения земельного участка, а также для размещения на официальном сайте Администрации Большезмеинского сельсовета в информационно-телекоммуникационной сети Интернет извещение о предоставлении земельного участка для целей индивидуального жилищного строительства, ведения личного подсобного хозяйства в границах поселения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извещении указываются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информация о возможности предоставления земельного участка с указанием целей этого предостав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информация о праве граждан, заинтересованных в предоставлении земельного участка для целей индивидуального жилищного строительства, ведения личного подсобного хозяйства,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; 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) адрес и способ подачи заявлений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) дата окончания приема заявлений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) адрес или иное описание местоположения земельного участк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6) кадастровый номер и площадь земельного участка в соответствии с данными государственного кадастра недвижимости, за исключением случаев, если испрашиваемый земельный участок предстоит образовать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7.3.Результатом административной процедуры является опубликование извещения о предоставлении земельного участка для целей индивидуального жилищного строительства, ведения личного подсобного хозяйства в границах поселения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7.4 Максимальный срок исполнения административной процедуры - 6 дн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4. ФОРМЫ КОНТРОЛЯ ЗА ИСПОЛНЕНИЕМ АДМИНИСТРАТИВНОГО РЕГЛАМЕНТ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ими решений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Текущий контроль за соблюдением и исполнением ответственными должностными лицами положений Административного регламента, а также принятием ими решений осуществляется путем проведения проверок Главой Администрации Большезмеинского сельсовета Щигровского район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актом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ериодичность осуществления текущего контроля устанавливается по мере необходимост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4.2. Порядок и периодичность осуществления плановых и внеплановых проверок качества исполн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одержащих жалобы на действия (бездействие) должностных лиц Админист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актом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неплановые проверки полноты и качества предоставления муниципальной услуги проводятся на основании жалоб (претензий) граждан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.3.1.</w:t>
      </w: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.3.2.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4.4.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</w:t>
      </w: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Порядок и формы контроля за предоставлением муниципальной услуги со стороны граждан, объединений и организаций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онтроль за исполнением муниципальной услуги, в том числе со стороны граждан, их объединений и организаций не предусмотрен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V. ДОСУДЕБНЫЙ ПОРЯДОК ОБЖАЛОВАНИЯ ДЕЙСТВИЙ (БЕЗДЕЙСТВИЯ) ДОЛЖНОСТНЫХ ЛИЦ АДМИНИСТРАЦИИ, А ТАКЖЕ ПРИНИМАЕМЫХ ИМИ РЕШЕНИЙ В ХОДЕ 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1. Информация для заявителя о его праве подать жалобу на решение и (или) действие (бездействие) Администрации Щигровского района Курской области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</w:t>
      </w: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и (или) его должностных лиц при предоставлении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имеет право подать жалобу на решение и (или) действие (бездействие) Администрации и (или) его должностных лиц при предоставлении муниципальной услуги в досудебном порядке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2. Предмет жалобы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метом жалобы являются решение и (или) действие (бездействие) Администрации и (или) его должностных лиц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может обратиться с жалобой, в том числе в следующих случаях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) требование у заявителя документов, не предусмотренных пунктом 2.6.2 настоящего регламента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7) отказ Администрации,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Жалоба на решение и (или) действие (бездействие) Администрации и (или) его должностных лиц, муниципальных служащих при предоставлении муниципальной услуги направляется Главе Большезмеинского сельсовета Щигровского района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4. Порядок подачи и рассмотрения жалобы</w:t>
      </w:r>
    </w:p>
    <w:p>
      <w:pPr>
        <w:pStyle w:val="Normal"/>
        <w:widowControl/>
        <w:shd w:fill="FFFFFF" w:val="clear"/>
        <w:suppressAutoHyphens w:val="false"/>
        <w:spacing w:before="29" w:after="29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Жалоба подается в письменной форме на бумажном носителе непосредственно в Администрацию Большезмеинского сельсовета, по почте по адресу (месту нахождения) Администрации, на личном приеме Главы Большезмеинского сельсовета Щигровского район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электронном виде жалоба подается заявителем посредством: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фициального сайта Администрации Большезмеинского сельсовета Щигровского района (</w:t>
      </w:r>
      <w:hyperlink r:id="rId5" w:tgtFrame="_blank"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val="en-US" w:eastAsia="ru-RU" w:bidi="ar-SA"/>
          </w:rPr>
          <w:t>bolzmey</w:t>
        </w:r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eastAsia="ru-RU" w:bidi="ar-SA"/>
          </w:rPr>
          <w:t>.rkursk.ru</w:t>
        </w:r>
      </w:hyperlink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), в информационно-телекоммуникационной сети "Интернет"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федеральной государственной информационной системы "Единый портал государственных и муниципальных услуг (функций)" (http://gosuslugi.ru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се жалобы фиксируются в журнале учета обращений.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Личный прием заявителей по вопросам обжалования решения и (или) действия (бездействия) Администрации и (или) его должностных лиц осуществляется Главой Большезмеинского сельсовета Щигровского района в часы приема заявителей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письменном виде жалоба должна содержать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) сведения об обжалуемых решениях и действиях (бездействии) Администрации должностного лица Администрации, либо муниципального служащего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д обращением, жалобой заявитель ставит личную подпись и дату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формленная в соответствии с законодательством Российской Федерации доверенность (для физических лиц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5. Сроки рассмотрения жалобы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Жалоба, поступившая в Администрацию, подлежит рассмотрению должностным лицом Администрации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6. Перечень оснований для приостановления рассмотрения жалобы (претензии) и случаев, в которых ответ на жалобу (претензию) не дается</w:t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.6.1. Ответ на жалобу не дается в следующих случаях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.6.2. Основания для приостановления рассмотрения жалобы отсутствуют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7. Результат рассмотрения жалобы</w:t>
      </w:r>
    </w:p>
    <w:p>
      <w:pPr>
        <w:pStyle w:val="Normal"/>
        <w:widowControl/>
        <w:shd w:fill="FFFFFF" w:val="clear"/>
        <w:suppressAutoHyphens w:val="false"/>
        <w:spacing w:before="29" w:after="29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 результатам рассмотрения жалобы глава Большезмеинского сельсовета Щигровского района принимает одно из следующих решений:</w:t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 и (или) применяет установленные действующим законодательством меры ответственности к должностному лицу Администрации, допустившему нарушения в ходе предоставления муниципальной услуги, которые повлекли за собой жалобу заявителя;</w:t>
      </w:r>
    </w:p>
    <w:p>
      <w:pPr>
        <w:pStyle w:val="Normal"/>
        <w:widowControl/>
        <w:shd w:fill="FFFFFF" w:val="clear"/>
        <w:suppressAutoHyphens w:val="false"/>
        <w:spacing w:before="29" w:after="29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shd w:fill="FFFFFF" w:val="clear"/>
        <w:suppressAutoHyphens w:val="false"/>
        <w:spacing w:before="29" w:after="24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8. Порядок информирования заявителя о результатах рассмотрения жалобы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9. Порядок обжалования решения по жалобе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поры, связанные с принятыми решениями по жалобе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Информация о порядке подачи и рассмотрения жалобы предоставляется в устной (в ходе личного приема, по телефону) и (или) письменной форме, на информационных стендах, а также посредством региональной государственной информационной системы «Портал государственных и муниципальных услуг (функций) Курской области» (www.</w:t>
      </w:r>
      <w:hyperlink r:id="rId6" w:tgtFrame="_blank">
        <w:r>
          <w:rPr>
            <w:rStyle w:val="InternetLink"/>
            <w:rFonts w:eastAsia="Times New Roman" w:cs="Times New Roman"/>
            <w:color w:val="2222CC"/>
            <w:kern w:val="0"/>
            <w:sz w:val="24"/>
            <w:u w:val="single"/>
            <w:lang w:eastAsia="ru-RU" w:bidi="ar-SA"/>
          </w:rPr>
          <w:t>pgu.rkursk.ru</w:t>
        </w:r>
      </w:hyperlink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), федеральной государственной информационной системы «Единый портал государственных и муниципальных услуг (функций)» (www.gosuslugi.ru)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Приложение N 1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к Административному регламенту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Форма заявления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Главе Большезмеинского сельсовета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Щигровского района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наименование заявителя - юридического лица)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Ф.И.О. заявителя,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аспортные данные, место жительства)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почтовый адрес и (или) адрес электронной почты)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bookmarkStart w:id="0" w:name="Par523"/>
      <w:bookmarkEnd w:id="0"/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ЛЕНИЕ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 предварительном согласовании предоставления земельного участк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ошу предварительно согласовать предоставление земельного участка с кадастровым (условным) номером _________________________________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Сведения о земельном участке: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false"/>
        <w:spacing w:before="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емельный участок имеет следующие ориентиры: __________________________________________________________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false"/>
        <w:spacing w:before="0" w:after="28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Цель использования земельного участка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2.Основание предоставления земельного участка без проведения торгов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3.Вид права, на котором приобретается земельный участок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4.Реквизиты решения об утверждении проекта межевания территории 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5.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Заявитель ______________ 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«___»______ _____г.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  <w:bookmarkStart w:id="1" w:name="_GoBack"/>
      <w:bookmarkStart w:id="2" w:name="_GoBack"/>
      <w:bookmarkEnd w:id="2"/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Приложение N 2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к Административному регламенту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bookmarkStart w:id="3" w:name="Par628"/>
      <w:bookmarkEnd w:id="3"/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АСПИСКА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получении документов, представленных для принятия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решения о предварительном согласовании предоставления земельного участк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Настоящим удостоверяется, что заявитель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фамилия, имя, отчество)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редставил, а сотрудник 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лучил "_____" ________________ _________ документы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</w:t>
      </w:r>
      <w:r>
        <w:rPr>
          <w:rFonts w:eastAsia="Times New Roman" w:cs="Times New Roman"/>
          <w:color w:val="000000"/>
          <w:kern w:val="0"/>
          <w:sz w:val="16"/>
          <w:szCs w:val="16"/>
          <w:lang w:eastAsia="ru-RU" w:bidi="ar-SA"/>
        </w:rPr>
        <w:t>число) (месяц прописью) (год)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в количестве _______________________________ экземпляров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</w:t>
      </w:r>
      <w:r>
        <w:rPr>
          <w:rFonts w:eastAsia="Times New Roman" w:cs="Times New Roman"/>
          <w:color w:val="000000"/>
          <w:kern w:val="0"/>
          <w:sz w:val="16"/>
          <w:szCs w:val="16"/>
          <w:lang w:eastAsia="ru-RU" w:bidi="ar-SA"/>
        </w:rPr>
        <w:t>прописью)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о прилагаемому к заявлению перечню документов, необходимых для принятия решения о предварительном согласовании предоставления земельного участка (согласно </w:t>
      </w:r>
      <w:r>
        <w:fldChar w:fldCharType="begin"/>
      </w:r>
      <w:r>
        <w:rPr>
          <w:rStyle w:val="InternetLink"/>
          <w:sz w:val="24"/>
          <w:u w:val="single"/>
          <w:kern w:val="0"/>
          <w:rFonts w:eastAsia="Times New Roman" w:cs="Times New Roman"/>
          <w:color w:val="2222CC"/>
          <w:lang w:eastAsia="ru-RU" w:bidi="ar-SA"/>
        </w:rPr>
        <w:instrText xml:space="preserve"> HYPERLINK "https://docviewer.yandex.ru/?uid=226517181&amp;url=ya-mail%3A%2F%2F2540000003435053677%2F1.2&amp;name=Предварительное согласование предоставления земельного участка.docx&amp;c=559e4904e5e3" \l "Par147"</w:instrText>
      </w:r>
      <w:r>
        <w:rPr>
          <w:rStyle w:val="InternetLink"/>
          <w:sz w:val="24"/>
          <w:u w:val="single"/>
          <w:kern w:val="0"/>
          <w:rFonts w:eastAsia="Times New Roman" w:cs="Times New Roman"/>
          <w:color w:val="2222CC"/>
          <w:lang w:eastAsia="ru-RU" w:bidi="ar-SA"/>
        </w:rPr>
        <w:fldChar w:fldCharType="separate"/>
      </w:r>
      <w:r>
        <w:rPr>
          <w:rStyle w:val="InternetLink"/>
          <w:rFonts w:eastAsia="Times New Roman" w:cs="Times New Roman"/>
          <w:color w:val="2222CC"/>
          <w:kern w:val="0"/>
          <w:sz w:val="24"/>
          <w:u w:val="single"/>
          <w:lang w:eastAsia="ru-RU" w:bidi="ar-SA"/>
        </w:rPr>
        <w:t>п. 2.6.1</w:t>
      </w:r>
      <w:r>
        <w:rPr>
          <w:rStyle w:val="InternetLink"/>
          <w:sz w:val="24"/>
          <w:u w:val="single"/>
          <w:kern w:val="0"/>
          <w:rFonts w:eastAsia="Times New Roman" w:cs="Times New Roman"/>
          <w:color w:val="2222CC"/>
          <w:lang w:eastAsia="ru-RU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настоящего Административного регламента):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Перечень документов, которые будут получены по межведомственным запросам: 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___________________________________ _____________ _____________________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(</w:t>
      </w:r>
      <w:r>
        <w:rPr>
          <w:rFonts w:eastAsia="Times New Roman" w:cs="Times New Roman"/>
          <w:color w:val="000000"/>
          <w:kern w:val="0"/>
          <w:sz w:val="16"/>
          <w:szCs w:val="16"/>
          <w:lang w:eastAsia="ru-RU" w:bidi="ar-SA"/>
        </w:rPr>
        <w:t>должность специалиста, (подпись) (расшифровка подписи)</w:t>
      </w:r>
    </w:p>
    <w:p>
      <w:pPr>
        <w:pStyle w:val="Normal"/>
        <w:widowControl/>
        <w:shd w:fill="FFFFFF" w:val="clear"/>
        <w:suppressAutoHyphens w:val="false"/>
        <w:spacing w:before="280" w:after="0"/>
        <w:rPr/>
      </w:pPr>
      <w:r>
        <w:rPr>
          <w:rFonts w:eastAsia="Times New Roman" w:cs="Times New Roman"/>
          <w:color w:val="000000"/>
          <w:kern w:val="0"/>
          <w:sz w:val="16"/>
          <w:szCs w:val="16"/>
          <w:lang w:eastAsia="ru-RU" w:bidi="ar-SA"/>
        </w:rPr>
        <w:t>ответственного за прием документов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)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Приложение N 3</w:t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к Административному регламенту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" name="AutoShape 2" descr="Описание: https://docviewer.yandex.ru/htmlimage?id=2sh6-ggzeze5776imtz8o94kvxlkpqt086lmorle1m8yv8hpc1n5ouxeh4qm0aq60ucas86l9xfnwk6qyj7sd7zc7ifsmg853sgn6wi4&amp;name=result_html_2dd92384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2" name="AutoShape 3" descr="Описание: https://docviewer.yandex.ru/htmlimage?id=2sh6-ggzeze5776imtz8o94kvxlkpqt086lmorle1m8yv8hpc1n5ouxeh4qm0aq60ucas86l9xfnwk6qyj7sd7zc7ifsmg853sgn6wi4&amp;name=result_html_87992cf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b/>
          <w:bCs/>
          <w:color w:val="000000"/>
          <w:kern w:val="0"/>
          <w:sz w:val="24"/>
          <w:lang w:eastAsia="ru-RU" w:bidi="ar-SA"/>
        </w:rPr>
        <w:t>Блок-схема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Основания отсутствуют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bdr w:val="single" w:sz="6" w:space="0" w:color="000000"/>
          <w:shd w:fill="FFFFFF" w:val="clear"/>
          <w:lang w:eastAsia="ru-RU" w:bidi="ar-SA"/>
        </w:rPr>
        <w:t>Прием и регистрация заявления и комплекта документов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3" name="AutoShape 4" descr="Описание: https://docviewer.yandex.ru/htmlimage?id=2sh6-ggzeze5776imtz8o94kvxlkpqt086lmorle1m8yv8hpc1n5ouxeh4qm0aq60ucas86l9xfnwk6qyj7sd7zc7ifsmg853sgn6wi4&amp;name=result_html_1554f555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4" name="AutoShape 5" descr="Описание: https://docviewer.yandex.ru/htmlimage?id=2sh6-ggzeze5776imtz8o94kvxlkpqt086lmorle1m8yv8hpc1n5ouxeh4qm0aq60ucas86l9xfnwk6qyj7sd7zc7ifsmg853sgn6wi4&amp;name=result_html_1aa9deb3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Рассмотрение предоставленных документов, запрос документов (сведений), указанных в п.2.6.2. Административного регламента в рамкахмежведомственного взаимодействи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5" name="AutoShape 6" descr="Описание: https://docviewer.yandex.ru/htmlimage?id=2sh6-ggzeze5776imtz8o94kvxlkpqt086lmorle1m8yv8hpc1n5ouxeh4qm0aq60ucas86l9xfnwk6qyj7sd7zc7ifsmg853sgn6wi4&amp;name=result_html_131b4c6c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6" name="AutoShape 7" descr="Описание: https://docviewer.yandex.ru/htmlimage?id=2sh6-ggzeze5776imtz8o94kvxlkpqt086lmorle1m8yv8hpc1n5ouxeh4qm0aq60ucas86l9xfnwk6qyj7sd7zc7ifsmg853sgn6wi4&amp;name=result_html_1ad44715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7" name="AutoShape 8" descr="Описание: https://docviewer.yandex.ru/htmlimage?id=2sh6-ggzeze5776imtz8o94kvxlkpqt086lmorle1m8yv8hpc1n5ouxeh4qm0aq60ucas86l9xfnwk6qyj7sd7zc7ifsmg853sgn6wi4&amp;name=result_html_m6269e4b9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8" name="AutoShape 9" descr="Описание: https://docviewer.yandex.ru/htmlimage?id=2sh6-ggzeze5776imtz8o94kvxlkpqt086lmorle1m8yv8hpc1n5ouxeh4qm0aq60ucas86l9xfnwk6qyj7sd7zc7ifsmg853sgn6wi4&amp;name=result_html_57ae547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9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Рассмотрение представленных заявления и документов на их соответствие п.2.6.1</w: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настоящегоАдминистративного регламент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Имеются основани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9" name="AutoShape 10" descr="Описание: https://docviewer.yandex.ru/htmlimage?id=2sh6-ggzeze5776imtz8o94kvxlkpqt086lmorle1m8yv8hpc1n5ouxeh4qm0aq60ucas86l9xfnwk6qyj7sd7zc7ifsmg853sgn6wi4&amp;name=result_html_2e8afa91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0" name="AutoShape 11" descr="Описание: https://docviewer.yandex.ru/htmlimage?id=2sh6-ggzeze5776imtz8o94kvxlkpqt086lmorle1m8yv8hpc1n5ouxeh4qm0aq60ucas86l9xfnwk6qyj7sd7zc7ifsmg853sgn6wi4&amp;name=result_html_131b4c6c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1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1" name="AutoShape 12" descr="Описание: https://docviewer.yandex.ru/htmlimage?id=2sh6-ggzeze5776imtz8o94kvxlkpqt086lmorle1m8yv8hpc1n5ouxeh4qm0aq60ucas86l9xfnwk6qyj7sd7zc7ifsmg853sgn6wi4&amp;name=result_html_13c3819b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2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2" name="AutoShape 13" descr="Описание: https://docviewer.yandex.ru/htmlimage?id=2sh6-ggzeze5776imtz8o94kvxlkpqt086lmorle1m8yv8hpc1n5ouxeh4qm0aq60ucas86l9xfnwk6qyj7sd7zc7ifsmg853sgn6wi4&amp;name=result_html_m2a7690f7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3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Наличие оснований для отказа в предварительном согласовании предоставления земельного участка</w:t>
      </w:r>
    </w:p>
    <w:p>
      <w:pPr>
        <w:pStyle w:val="Normal"/>
        <w:widowControl/>
        <w:shd w:fill="FFFFFF" w:val="clear"/>
        <w:suppressAutoHyphens w:val="false"/>
        <w:spacing w:before="280" w:after="24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4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3" name="AutoShape 14" descr="Описание: https://docviewer.yandex.ru/htmlimage?id=2sh6-ggzeze5776imtz8o94kvxlkpqt086lmorle1m8yv8hpc1n5ouxeh4qm0aq60ucas86l9xfnwk6qyj7sd7zc7ifsmg853sgn6wi4&amp;name=result_html_m736eec21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4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4" name="AutoShape 15" descr="Описание: https://docviewer.yandex.ru/htmlimage?id=2sh6-ggzeze5776imtz8o94kvxlkpqt086lmorle1m8yv8hpc1n5ouxeh4qm0aq60ucas86l9xfnwk6qyj7sd7zc7ifsmg853sgn6wi4&amp;name=result_html_7ff4c6bc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5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Подготовка проекта уведомления о возврате заявления с указанием причин возврата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5" name="AutoShape 16" descr="Описание: https://docviewer.yandex.ru/htmlimage?id=2sh6-ggzeze5776imtz8o94kvxlkpqt086lmorle1m8yv8hpc1n5ouxeh4qm0aq60ucas86l9xfnwk6qyj7sd7zc7ifsmg853sgn6wi4&amp;name=result_html_m2f21b3cf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6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0"/>
        <w:jc w:val="right"/>
        <w:rPr>
          <w:rFonts w:eastAsia="Times New Roman" w:cs="Times New Roman"/>
          <w:color w:val="000000"/>
          <w:kern w:val="0"/>
          <w:sz w:val="24"/>
          <w:lang w:val="en-US"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val="en-US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6" name="AutoShape 17" descr="Описание: https://docviewer.yandex.ru/htmlimage?id=2sh6-ggzeze5776imtz8o94kvxlkpqt086lmorle1m8yv8hpc1n5ouxeh4qm0aq60ucas86l9xfnwk6qyj7sd7zc7ifsmg853sgn6wi4&amp;name=result_html_m736eec21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7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  <w:t>Направление (выдача) заявителю уведомления о возврате заявления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7" name="AutoShape 18" descr="Описание: https://docviewer.yandex.ru/htmlimage?id=2sh6-ggzeze5776imtz8o94kvxlkpqt086lmorle1m8yv8hpc1n5ouxeh4qm0aq60ucas86l9xfnwk6qyj7sd7zc7ifsmg853sgn6wi4&amp;name=result_html_m2fd3af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8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18" name="AutoShape 19" descr="Описание: https://docviewer.yandex.ru/htmlimage?id=2sh6-ggzeze5776imtz8o94kvxlkpqt086lmorle1m8yv8hpc1n5ouxeh4qm0aq60ucas86l9xfnwk6qyj7sd7zc7ifsmg853sgn6wi4&amp;name=result_html_abc50b0.gif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9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/>
          <w:color w:val="000000"/>
          <w:kern w:val="0"/>
          <w:sz w:val="20"/>
          <w:szCs w:val="20"/>
          <w:bdr w:val="single" w:sz="6" w:space="0" w:color="000000"/>
          <w:shd w:fill="FFFFFF" w:val="clear"/>
          <w:lang w:eastAsia="ru-RU" w:bidi="ar-SA"/>
        </w:rPr>
        <w:t>Подготовка проекта постановления о предварительном согласовании предоставления земельного участка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bdr w:val="single" w:sz="6" w:space="0" w:color="000000"/>
          <w:shd w:fill="FFFFFF" w:val="clear"/>
          <w:lang w:eastAsia="ru-RU" w:bidi="ar-SA"/>
        </w:rPr>
        <w:t>Направление (выдача) заявителю постановления о предварительном согласовании предоставления земельного участка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bdr w:val="single" w:sz="6" w:space="0" w:color="000000"/>
          <w:shd w:fill="FFFFFF" w:val="clear"/>
          <w:lang w:eastAsia="ru-RU" w:bidi="ar-SA"/>
        </w:rPr>
        <w:t>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24"/>
          <w:bdr w:val="single" w:sz="6" w:space="0" w:color="00000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bdr w:val="single" w:sz="6" w:space="0" w:color="000000"/>
          <w:shd w:fill="FFFFFF" w:val="clear"/>
          <w:lang w:eastAsia="ru-RU" w:bidi="ar-SA"/>
        </w:rPr>
        <w:t>Направление (выдача) заявителю постановления об отказе в предварительном согласовании предоставления земельного участка и уведомление об отказе в предоставлении муниципальной услуг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/>
          <w:kern w:val="0"/>
          <w:sz w:val="24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rFonts w:ascii="Calibri" w:hAnsi="Calibri" w:eastAsia="Calibri" w:cs="Calibri"/>
      <w:sz w:val="22"/>
      <w:szCs w:val="22"/>
    </w:rPr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15">
    <w:name w:val="p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6">
    <w:name w:val="p1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7">
    <w:name w:val="p1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8">
    <w:name w:val="p1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9">
    <w:name w:val="p1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0">
    <w:name w:val="p2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1">
    <w:name w:val="p2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2">
    <w:name w:val="p2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3">
    <w:name w:val="p2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4">
    <w:name w:val="p2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5">
    <w:name w:val="p2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6">
    <w:name w:val="p2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7">
    <w:name w:val="p2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8">
    <w:name w:val="p2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9">
    <w:name w:val="p2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0">
    <w:name w:val="p3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1">
    <w:name w:val="p3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2">
    <w:name w:val="p3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3">
    <w:name w:val="p3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4">
    <w:name w:val="p3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5">
    <w:name w:val="p3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6">
    <w:name w:val="p3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7">
    <w:name w:val="p3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8">
    <w:name w:val="p3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9">
    <w:name w:val="p3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0">
    <w:name w:val="p4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1">
    <w:name w:val="p4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2">
    <w:name w:val="p4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3">
    <w:name w:val="p4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4">
    <w:name w:val="p4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5">
    <w:name w:val="p4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6">
    <w:name w:val="p4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7">
    <w:name w:val="p4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8">
    <w:name w:val="p4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9">
    <w:name w:val="p4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0">
    <w:name w:val="p5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1">
    <w:name w:val="p5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2">
    <w:name w:val="p5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3">
    <w:name w:val="p5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4">
    <w:name w:val="p5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5">
    <w:name w:val="p5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6">
    <w:name w:val="p5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7">
    <w:name w:val="p5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8">
    <w:name w:val="p5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9">
    <w:name w:val="p5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0">
    <w:name w:val="p6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1">
    <w:name w:val="p6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2">
    <w:name w:val="p6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-contents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c9c8941bed19739a41fea89a0fa0af4e&amp;url=http%3A%2F%2Fwww.prigorod.rkursk.ru" TargetMode="External"/><Relationship Id="rId3" Type="http://schemas.openxmlformats.org/officeDocument/2006/relationships/hyperlink" Target="https://docviewer.yandex.ru/r.xml?sk=c9c8941bed19739a41fea89a0fa0af4e&amp;url=http%3A%2F%2Fwww.voronezh-city.ru%2Fdocuments%2Fobyavleniya%2F2015%2F080515%2F1%2FP2.docx" TargetMode="External"/><Relationship Id="rId4" Type="http://schemas.openxmlformats.org/officeDocument/2006/relationships/hyperlink" Target="https://docviewer.yandex.ru/r.xml?sk=c9c8941bed19739a41fea89a0fa0af4e&amp;url=http%3A%2F%2Fwww.voronezh-city.ru%2Fdocuments%2Fobyavleniya%2F2015%2F080515%2F1%2FP3.docx" TargetMode="External"/><Relationship Id="rId5" Type="http://schemas.openxmlformats.org/officeDocument/2006/relationships/hyperlink" Target="https://docviewer.yandex.ru/r.xml?sk=c9c8941bed19739a41fea89a0fa0af4e&amp;url=http%3A%2F%2Fwww.prigorod.rkursk.ru" TargetMode="External"/><Relationship Id="rId6" Type="http://schemas.openxmlformats.org/officeDocument/2006/relationships/hyperlink" Target="https://docviewer.yandex.ru/r.xml?sk=c9c8941bed19739a41fea89a0fa0af4e&amp;url=http%3A%2F%2Fpgu.rkursk.ru%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6T23:15:00Z</dcterms:modified>
  <cp:revision>30</cp:revision>
  <dc:subject/>
  <dc:title>Список документов</dc:title>
</cp:coreProperties>
</file>