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ЗМЕИ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  «08» октября  2015 г.   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 уточнении  адреса объекта  недвижимого имущества,</w:t>
      </w:r>
    </w:p>
    <w:p>
      <w:pPr>
        <w:pStyle w:val="Normal"/>
        <w:rPr/>
      </w:pPr>
      <w:r>
        <w:rPr/>
        <w:t xml:space="preserve">  </w:t>
      </w:r>
      <w:r>
        <w:rPr/>
        <w:t>индивидуального жилого дома ,  расположенного на территории</w:t>
      </w:r>
    </w:p>
    <w:p>
      <w:pPr>
        <w:pStyle w:val="Normal"/>
        <w:rPr/>
      </w:pPr>
      <w:r>
        <w:rPr/>
        <w:t xml:space="preserve"> </w:t>
      </w:r>
      <w:r>
        <w:rPr/>
        <w:t xml:space="preserve">Большезмеинского сельсовета Щигровского района Курской обла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упорядочения  адреса обьекта недвижимого имущества индивидуального жилого дома, расположенного на  территории Большезмеинского сельсовета   Щигровского района, учитывая заявление Полякова Владимира Васильевича ,  руководствуясь статьей 8 Градостроительного кодекса РФ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очнить  адрес  обьекта  недвижимого имущества, индивидуального жилого дома, с кадастровым номером  46:28:110302:109 , расположенного по адресу:  Курская область,  Щигровский район, Большезмеинский сельсовет,  д. Новоселовка и   принадлежащий</w:t>
      </w:r>
    </w:p>
    <w:p>
      <w:pPr>
        <w:pStyle w:val="Normal"/>
        <w:rPr/>
      </w:pPr>
      <w:r>
        <w:rPr/>
        <w:t>на основании договора от 15.01.1993 года Полякову Владимиру Васильеви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Контроль за выполнением настоящего постановления   возложить на заместителя Главы Большезмеинского сельсовета Щигровского района Ефремову Зинаиду Николаевн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Постановление  вступает в силу со дня его подпис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змеинского</w:t>
      </w:r>
    </w:p>
    <w:p>
      <w:pPr>
        <w:pStyle w:val="Normal"/>
        <w:jc w:val="both"/>
        <w:rPr/>
      </w:pPr>
      <w:r>
        <w:rPr/>
        <w:t>сельсовета Щигровского района                                           В.В.Кобелев</w:t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18:00Z</dcterms:created>
  <dc:creator>Nemo</dc:creator>
  <dc:description/>
  <dc:language>en-US</dc:language>
  <cp:lastModifiedBy>1</cp:lastModifiedBy>
  <cp:lastPrinted>2006-01-01T00:08:00Z</cp:lastPrinted>
  <dcterms:modified xsi:type="dcterms:W3CDTF">2015-10-22T18:03:00Z</dcterms:modified>
  <cp:revision>107</cp:revision>
  <dc:subject/>
  <dc:title>О премировании</dc:title>
</cp:coreProperties>
</file>